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508954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4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9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житлового будинку по вул.Каштанова, 9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7 червня  2017 року, наданий ТОВ «Міський Житловий Центр»  з метою проведення капітального ремонту покрівлі житлового будинку по вул.Каштанова,9 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житлового будинку по вул.Каштанова,9  в м.Обухові Київської області, складений відповідно до вимог ДСТУ Б Д.11-1:2013 «Правила визначення вартості будівництва» в сумі – 111,000 тис. грн. (сто одинадцять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27T13:44:00Z</cp:lastPrinted>
  <dcterms:modified xsi:type="dcterms:W3CDTF">2017-06-30T06:30:00Z</dcterms:modified>
  <cp:revision>54</cp:revision>
  <dc:subject/>
  <dc:title/>
</cp:coreProperties>
</file>