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06945617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24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26червня 2017 року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працівникам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унальної організації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Обухівської міський спортивний комплекс імені Мельника В. О.»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ab/>
        <w:t>Відповідно до  пункту 20 частини 4 статті 42  Закону України “Про місцеве самоврядування в Україні», Наказу Міністерства України у справах сім»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червень 2017 року:</w:t>
      </w:r>
    </w:p>
    <w:p>
      <w:pPr>
        <w:pStyle w:val="TextBody"/>
        <w:numPr>
          <w:ilvl w:val="0"/>
          <w:numId w:val="1"/>
        </w:numPr>
        <w:ind w:left="43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ожку Володимиру Миколайовичу, працівнику поля Комунальної організації Обухівської міської ради «Обухівської міський спортивний комплекс імені Мельника В. О.» у розмірі 150 відсотків до посадового окладу;</w:t>
      </w:r>
    </w:p>
    <w:p>
      <w:pPr>
        <w:pStyle w:val="TextBody"/>
        <w:numPr>
          <w:ilvl w:val="0"/>
          <w:numId w:val="1"/>
        </w:numPr>
        <w:ind w:left="435" w:hanging="0"/>
        <w:rPr/>
      </w:pPr>
      <w:r>
        <w:rPr>
          <w:bCs/>
          <w:sz w:val="28"/>
          <w:szCs w:val="28"/>
        </w:rPr>
        <w:t>Папахіну Михайлу Вільгельмовичу, інженеру Комунальної організації Обухівської міської ради «Обухівської міський спортивний комплекс імені Мельника В. О.» у розмірі 150 відсотків до посадового окладу;</w:t>
      </w:r>
    </w:p>
    <w:p>
      <w:pPr>
        <w:pStyle w:val="TextBody"/>
        <w:numPr>
          <w:ilvl w:val="0"/>
          <w:numId w:val="1"/>
        </w:numPr>
        <w:ind w:left="43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иколенко Ірині Іванівні, бухгалтеру Комунальної організації Обухівської міської ради «Обухівської міський спортивний комплекс імені Мельника В. О.» у розмірі 150 відсотків до посадового окладу.</w:t>
      </w:r>
    </w:p>
    <w:p>
      <w:pPr>
        <w:pStyle w:val="TextBody"/>
        <w:ind w:left="43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(підпис)           </w:t>
        <w:tab/>
        <w:tab/>
        <w:t xml:space="preserve">         О. М. Левч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55:00Z</dcterms:created>
  <dc:creator>Admin</dc:creator>
  <dc:description/>
  <cp:keywords/>
  <dc:language>en-US</dc:language>
  <cp:lastModifiedBy>khj</cp:lastModifiedBy>
  <cp:lastPrinted>2017-06-26T12:29:00Z</cp:lastPrinted>
  <dcterms:modified xsi:type="dcterms:W3CDTF">2017-06-30T06:21:00Z</dcterms:modified>
  <cp:revision>10</cp:revision>
  <dc:subject/>
  <dc:title/>
</cp:coreProperties>
</file>