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131360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 24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черв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статті 16 частини ІІІ Контракту від 03.04.2017 р.,враховуючи особистий вклад у загальні результати та сумлінне виконання  обов’язків, виплатити премію за результатами роботи за чер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у Дмитру Анатолійовичу, директору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.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(підпис)          </w:t>
        <w:tab/>
        <w:tab/>
        <w:t xml:space="preserve"> 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6-30T06:21:00Z</dcterms:modified>
  <cp:revision>6</cp:revision>
  <dc:subject/>
  <dc:title/>
</cp:coreProperties>
</file>