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191267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місто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ованого початку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розпорядження голови Київської обласної державної адміністрації від 22.06.2017 №337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 та з метою забезпечення організованого початку 2017/2018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7-2018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7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(підпис)                         О.М. Левченко</w:t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галь М.Л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6.2017 №24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8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безпечити реалізацію положень Концепції «Нова українська школа»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ити</w:t>
      </w:r>
      <w:r>
        <w:rPr>
          <w:color w:val="000000"/>
          <w:sz w:val="28"/>
          <w:szCs w:val="28"/>
        </w:rPr>
        <w:t xml:space="preserve"> 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навчальних закладів;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. забезпечити розширення мережі навчальних закладів з профільним вивченням предметів природно-математичного циклу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безпечити розширення мережі навчальних закладів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ити розширення мережі гуртків позашкільних навчальних закладів, зокрема національно-патріотичного спрямуванн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дітей з особливими потребами позашкільною освітою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6-2017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30 червня 2017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>,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о 31 серпня 2017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На виконання ст.21 Закону України «Про загальну середню освіту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безкоштовним харчуванням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sz w:val="28"/>
          <w:szCs w:val="28"/>
          <w:lang w:val="uk-UA"/>
        </w:rPr>
        <w:t>до 09 верес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7. Вжити заходів щодо створення умов для перевезення до навчальних закладів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.</w:t>
      </w:r>
    </w:p>
    <w:p>
      <w:pPr>
        <w:pStyle w:val="Normal"/>
        <w:ind w:left="12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роботу зі створення умов для організації інклюзивного навчання та виховання дітей з особливими освітніми потребами у навчальних закладах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bookmarkStart w:id="0" w:name="o13"/>
      <w:bookmarkEnd w:id="0"/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9. Забезпечити архітектурну доступність приміщень навчальних закладів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0. </w:t>
      </w:r>
      <w:r>
        <w:rPr>
          <w:b w:val="false"/>
          <w:color w:val="000000"/>
          <w:sz w:val="28"/>
          <w:szCs w:val="28"/>
          <w:lang w:val="uk-UA"/>
        </w:rPr>
        <w:t>Вжити заходів щодо стовідсоткового забезпечення учнів загальноосвітніх навчальних закладів підручникам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/>
      </w:pPr>
      <w:r>
        <w:rPr>
          <w:b w:val="false"/>
          <w:sz w:val="28"/>
          <w:szCs w:val="28"/>
          <w:lang w:val="uk-UA"/>
        </w:rPr>
        <w:t>до 25 серпня 2017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7 року.</w:t>
      </w:r>
    </w:p>
    <w:p>
      <w:pPr>
        <w:pStyle w:val="Normal"/>
        <w:ind w:left="50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3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4. 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Гімназія – ЗНЗ І ступеня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В. Мельника»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6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7. Здійснити комплексні роботи щодо підготовки приміщень та будівель навчальних закладів до початку 2017/2018 навчального року та отрима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pacing w:val="5"/>
          <w:sz w:val="28"/>
          <w:szCs w:val="28"/>
          <w:lang w:val="uk-UA"/>
        </w:rPr>
        <w:t xml:space="preserve">19. 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40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ити ревізію приладів обліку тепла спожитого закладам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709"/>
        <w:jc w:val="right"/>
        <w:rPr/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>знань у навчальних</w:t>
      </w:r>
      <w:r>
        <w:rPr>
          <w:sz w:val="28"/>
          <w:szCs w:val="28"/>
        </w:rPr>
        <w:t xml:space="preserve">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(підпис)            В.І.Рогоз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Admin</dc:creator>
  <dc:description/>
  <cp:keywords/>
  <dc:language>en-US</dc:language>
  <cp:lastModifiedBy>khj</cp:lastModifiedBy>
  <cp:lastPrinted>2017-06-29T09:54:00Z</cp:lastPrinted>
  <dcterms:modified xsi:type="dcterms:W3CDTF">2017-06-29T12:14:00Z</dcterms:modified>
  <cp:revision>7</cp:revision>
  <dc:subject/>
  <dc:title/>
</cp:coreProperties>
</file>