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523282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місто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рганізованого початку 2017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розпорядження голови Київської обласної державної адміністрації від 22.06.2017 №337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7/2018 навчального року в Київській області» та з метою забезпечення організованого початку 2017/2018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7-2018 навчального року у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01 вересня, 01 жовтня та 01 листопада 2017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Міський голова                          (підпис)                         О.М. Левченко</w:t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галь М.Л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6.2017 №24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щодо підготовки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організованого</w:t>
      </w:r>
      <w:r>
        <w:rPr>
          <w:b/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8 навчального</w:t>
      </w:r>
      <w:r>
        <w:rPr>
          <w:b/>
          <w:sz w:val="28"/>
          <w:szCs w:val="28"/>
        </w:rPr>
        <w:t xml:space="preserve"> року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ті Обухов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Забезпечити реалізацію положень Концепції «Нова українська школа»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овжити</w:t>
      </w:r>
      <w:r>
        <w:rPr>
          <w:color w:val="000000"/>
          <w:sz w:val="28"/>
          <w:szCs w:val="28"/>
        </w:rPr>
        <w:t xml:space="preserve"> 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навчальних закладів;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2. забезпечити розширення мережі навчальних закладів з профільним вивченням предметів природно-математичного циклу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забезпечити розширення мережі навчальних закладів з інклюзивним навчанням та вихованням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забезпечити розширення мережі гуртків позашкільних навчальних закладів, зокрема національно-патріотичного спрямуванн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безпечити дітей з особливими потребами позашкільною освітою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5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у дошкільних, загальноосвітніх навчальних закладах звітування керівників про виконану у 2016-2017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30 червня 2017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неухильне виконання постанови Кабінету Міністрів України від 12.04.2000 № 646 «Про затвердження Інструкції з обліку дітей і підлітків шкільного віку»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>,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0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організований набір учнів до 1-х і 10-х класів, забезпечити ефективне комплектування класів загальноосвітніх навчальних заклад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о 31 серпня 2017 року.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жити дієвих заходів щодо зменшення кількості дітей, які навчаються у другу змін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На виконання ст.21 Закону України «Про загальну середню освіту» забезпечити </w:t>
      </w:r>
      <w:r>
        <w:rPr>
          <w:rStyle w:val="Rvts0"/>
          <w:color w:val="000000"/>
          <w:sz w:val="28"/>
          <w:szCs w:val="28"/>
          <w:lang w:val="uk-UA"/>
        </w:rPr>
        <w:t xml:space="preserve">безкоштовним харчуванням дітей-сиріт, дітей, позбавлених батьківського піклування, дітей з особливими освітніми потребами, які навчаються в інклюзивних класах, та учнів 1-4 класів загальноосвітніх навчальних закладів із сімей, які отримують допомогу відповідно до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Rvts0"/>
          <w:color w:val="000000"/>
          <w:sz w:val="28"/>
          <w:szCs w:val="28"/>
          <w:lang w:val="uk-UA"/>
        </w:rPr>
        <w:t xml:space="preserve"> «Про державну соціальну допомогу малозабезпеченим сім’я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/>
      </w:pPr>
      <w:r>
        <w:rPr>
          <w:sz w:val="28"/>
          <w:szCs w:val="28"/>
          <w:lang w:val="uk-UA"/>
        </w:rPr>
        <w:t>до 09 верес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7. Вжити заходів щодо створення умов для перевезення до навчальних закладів учнів, які проживають в селах Ленди, Таценки та житловому масиві Польо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.</w:t>
      </w:r>
    </w:p>
    <w:p>
      <w:pPr>
        <w:pStyle w:val="Normal"/>
        <w:ind w:left="12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довжити роботу зі створення умов для організації інклюзивного навчання та виховання дітей з особливими освітніми потребами у навчальних закладах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bookmarkStart w:id="0" w:name="o13"/>
      <w:bookmarkEnd w:id="0"/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9. Забезпечити архітектурну доступність приміщень навчальних закладів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firstLine="900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0. </w:t>
      </w:r>
      <w:r>
        <w:rPr>
          <w:b w:val="false"/>
          <w:color w:val="000000"/>
          <w:sz w:val="28"/>
          <w:szCs w:val="28"/>
          <w:lang w:val="uk-UA"/>
        </w:rPr>
        <w:t>Вжити заходів щодо стовідсоткового забезпечення учнів загальноосвітніх навчальних закладів підручникам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LONormal"/>
        <w:shd w:fill="FFFFFF" w:val="clear"/>
        <w:spacing w:lineRule="exact" w:line="300"/>
        <w:ind w:firstLine="696"/>
        <w:jc w:val="right"/>
        <w:rPr/>
      </w:pPr>
      <w:r>
        <w:rPr>
          <w:b w:val="false"/>
          <w:sz w:val="28"/>
          <w:szCs w:val="28"/>
          <w:lang w:val="uk-UA"/>
        </w:rPr>
        <w:t>до 25 серпня 2017 року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ДНЗ</w:t>
      </w:r>
    </w:p>
    <w:p>
      <w:pPr>
        <w:pStyle w:val="Normal"/>
        <w:ind w:firstLine="828"/>
        <w:jc w:val="right"/>
        <w:rPr/>
      </w:pPr>
      <w:r>
        <w:rPr>
          <w:sz w:val="28"/>
          <w:szCs w:val="28"/>
          <w:lang w:val="uk-UA"/>
        </w:rPr>
        <w:t>до 20 серпня 2017 року.</w:t>
      </w:r>
    </w:p>
    <w:p>
      <w:pPr>
        <w:pStyle w:val="Normal"/>
        <w:ind w:left="50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жити відповідних організаційних заходів щодо забезпечення навчальних закладів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rPr/>
      </w:pPr>
      <w:r>
        <w:rPr>
          <w:sz w:val="28"/>
          <w:szCs w:val="28"/>
          <w:lang w:val="uk-UA"/>
        </w:rPr>
        <w:t xml:space="preserve">13. Забезпечити безперебійне підключення комп’ютерних комплексів навчальних закладів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4. Забезпечити проходження медичного огляду педагогічними працівниками, учнями навчальних закладів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30 серп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Гімназія – ЗНЗ І ступеня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 В. Мельника»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16. Забезпечити науковий та навчально-методичний супровід навчально-виховного процес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17. Здійснити комплексні роботи щодо підготовки приміщень та будівель навчальних закладів до початку 2017/2018 навчального року та отрима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00"/>
        <w:ind w:firstLine="851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навчальних закладів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851"/>
        <w:jc w:val="both"/>
        <w:rPr/>
      </w:pPr>
      <w:r>
        <w:rPr>
          <w:spacing w:val="5"/>
          <w:sz w:val="28"/>
          <w:szCs w:val="28"/>
          <w:lang w:val="uk-UA"/>
        </w:rPr>
        <w:t xml:space="preserve">19. Забезпечити, </w:t>
      </w:r>
      <w:r>
        <w:rPr>
          <w:spacing w:val="2"/>
          <w:sz w:val="28"/>
          <w:szCs w:val="28"/>
          <w:lang w:val="uk-UA"/>
        </w:rPr>
        <w:t xml:space="preserve">згідно з укладеними договорами, </w:t>
      </w:r>
      <w:r>
        <w:rPr>
          <w:spacing w:val="5"/>
          <w:sz w:val="28"/>
          <w:szCs w:val="28"/>
          <w:lang w:val="uk-UA"/>
        </w:rPr>
        <w:t xml:space="preserve">своєчасне проведення </w:t>
      </w:r>
      <w:r>
        <w:rPr>
          <w:spacing w:val="3"/>
          <w:sz w:val="28"/>
          <w:szCs w:val="28"/>
          <w:lang w:val="uk-UA"/>
        </w:rPr>
        <w:t>розрахун</w:t>
      </w:r>
      <w:r>
        <w:rPr>
          <w:spacing w:val="2"/>
          <w:sz w:val="28"/>
          <w:szCs w:val="28"/>
          <w:lang w:val="uk-UA"/>
        </w:rPr>
        <w:t xml:space="preserve">ків за спожиті енергоносії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40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навчальних закладів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01 верес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spacing w:lineRule="exact" w:line="300"/>
        <w:ind w:left="720" w:firstLine="43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3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дійснити ревізію приладів обліку тепла спожитого закладам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жити заходів для створення безпечних умов праці та навчання для учасників навчально-виховного процесу, забезпечити виконання правил пожежної 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ередбачити кошти на придбання комп’ютерної техніки, шкільних меблів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709"/>
        <w:jc w:val="right"/>
        <w:rPr/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90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uk-UA"/>
        </w:rPr>
        <w:t>знань у навчальних</w:t>
      </w:r>
      <w:r>
        <w:rPr>
          <w:sz w:val="28"/>
          <w:szCs w:val="28"/>
        </w:rPr>
        <w:t xml:space="preserve"> закладах</w:t>
      </w:r>
      <w:r>
        <w:rPr>
          <w:sz w:val="28"/>
          <w:szCs w:val="28"/>
          <w:lang w:val="uk-UA"/>
        </w:rPr>
        <w:t xml:space="preserve">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(підпис)            В.І.Рогоза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4:00Z</dcterms:created>
  <dc:creator>Admin</dc:creator>
  <dc:description/>
  <cp:keywords/>
  <dc:language>en-US</dc:language>
  <cp:lastModifiedBy>khj</cp:lastModifiedBy>
  <cp:lastPrinted>2017-06-29T09:54:00Z</cp:lastPrinted>
  <dcterms:modified xsi:type="dcterms:W3CDTF">2017-06-29T12:14:00Z</dcterms:modified>
  <cp:revision>7</cp:revision>
  <dc:subject/>
  <dc:title/>
</cp:coreProperties>
</file>