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952208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4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6 червня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шиферної покрівлі по вулиці Київська,101  в м.Обухові Київської області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овуючи зведений кошторисний розрахунок  від 26 червня 2017 року наданий Фізичною особою-Підприємець Ульяніч Антон Васильович з метою проведення капітального ремонту шиферної покрівлі по вулиці Київська,101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 шиферної покрівлі по вулиці Київська,101  в м.Обухові Київської області, складений відповідно до вимог ДСТУ Б Д.11-1:2013 «Правила визначення вартості будівництва» в сумі –79,99940 тис. грн. (сімдесят девʼять тисяч  девʼятсот девʼяносто девʼять гривень сорок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6-26T10:26:00Z</cp:lastPrinted>
  <dcterms:modified xsi:type="dcterms:W3CDTF">2017-06-27T06:55:00Z</dcterms:modified>
  <cp:revision>28</cp:revision>
  <dc:subject/>
  <dc:title/>
</cp:coreProperties>
</file>