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5115183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№ 2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23 червня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Дня сталої енерг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унктом 20 статті 42 Закону України "Про місцеве самоврядування в Україні", з метою виконання зобов’язань, передбачених Угодою мерів та популяризації енергозбере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День сталої енергії 24 червня 2017 року.</w:t>
      </w:r>
    </w:p>
    <w:p>
      <w:pPr>
        <w:pStyle w:val="Normal"/>
        <w:ind w:left="115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 День сталої енергії висвітлити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міського голови Верещака А. 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            (підпис)</w:t>
        <w:tab/>
        <w:tab/>
        <w:tab/>
        <w:t>О. М. Левченко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8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Calibri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52:00Z</dcterms:created>
  <dc:creator>komp16</dc:creator>
  <dc:description/>
  <cp:keywords/>
  <dc:language>en-US</dc:language>
  <cp:lastModifiedBy>khj</cp:lastModifiedBy>
  <dcterms:modified xsi:type="dcterms:W3CDTF">2017-06-29T11:55:00Z</dcterms:modified>
  <cp:revision>3</cp:revision>
  <dc:subject/>
  <dc:title/>
</cp:coreProperties>
</file>