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753503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О З П О Р Я Д Ж Е Н Н Я № 2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 23 червня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ку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ведення Дня стал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0 статті 42 Закону України "Про місцеве самоврядування в Україні", з метою виконання зобов’язань, передбачених Угодою мерів та популяризації енергозбереж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День сталої енергії 24 червня 2017 року.</w:t>
      </w:r>
    </w:p>
    <w:p>
      <w:pPr>
        <w:pStyle w:val="Normal"/>
        <w:ind w:left="11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 День сталої енергії висвітлити у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міського голови Верещака А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            (підпис)</w:t>
        <w:tab/>
        <w:tab/>
        <w:tab/>
        <w:t>О. М. Левченко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Calibri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52:00Z</dcterms:created>
  <dc:creator>komp16</dc:creator>
  <dc:description/>
  <cp:keywords/>
  <dc:language>en-US</dc:language>
  <cp:lastModifiedBy>khj</cp:lastModifiedBy>
  <dcterms:modified xsi:type="dcterms:W3CDTF">2017-06-29T11:55:00Z</dcterms:modified>
  <cp:revision>3</cp:revision>
  <dc:subject/>
  <dc:title/>
</cp:coreProperties>
</file>