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15862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січ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 – інтернаціоналістів)  з нагоди Дня вшанування учасників бойових дій на території інших держа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лєксєєв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дрієвського Володимира Арсент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лініченка Геннад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Козачка Марк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струка Юрія Степ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днічен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н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ещака Ю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лифіста Миколу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іонова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1-29T15:57:00Z</cp:lastPrinted>
  <dcterms:modified xsi:type="dcterms:W3CDTF">2018-01-30T07:18:00Z</dcterms:modified>
  <cp:revision>37</cp:revision>
  <dc:subject/>
  <dc:title/>
</cp:coreProperties>
</file>