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0553837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січня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районної організації Української спілки ветеранів Афганістану (воїнів – інтернаціоналістів)  з нагоди Дня вшанування учасників бойових дій на території інших держав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лєксєєва Вікто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ндрієвського Володимира Арсент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улініченка Геннаді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uk-UA"/>
              </w:rPr>
              <w:t>Козачка Марк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йструка Юрія Степ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дніченка Сергі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ненко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рещака Юрі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елифіста Миколу Анд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 </w:t>
            </w:r>
            <w:r>
              <w:rPr>
                <w:szCs w:val="24"/>
                <w:lang w:val="uk-UA"/>
              </w:rPr>
              <w:t>Учасника бойових дій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діонова Олександ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часника бойових ді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(підпис)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01-29T15:57:00Z</cp:lastPrinted>
  <dcterms:modified xsi:type="dcterms:W3CDTF">2018-01-30T07:18:00Z</dcterms:modified>
  <cp:revision>37</cp:revision>
  <dc:subject/>
  <dc:title/>
</cp:coreProperties>
</file>