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5220744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3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спортивно-масовог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аходу серед дітей «Олімпійське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лелеченя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24 лютого 2016 року, провести міський етап спортивно-масового заходу «Олімпійське лелеченя».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трат  на участь у  спортивно-масовому заході серед дітей  «Олімпійське лелеченя», 24 лютого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Кубок  ( 1 шт. х 360 грн.)             </w:t>
        <w:tab/>
        <w:t>360 грн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lang w:val="uk-UA"/>
        </w:rPr>
        <w:t xml:space="preserve">Всього: 36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( триста шістдесят гривень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(підпис) 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03:00Z</dcterms:created>
  <dc:creator>exe</dc:creator>
  <dc:description/>
  <cp:keywords/>
  <dc:language>en-US</dc:language>
  <cp:lastModifiedBy>Zal</cp:lastModifiedBy>
  <cp:lastPrinted>2016-01-17T18:09:00Z</cp:lastPrinted>
  <dcterms:modified xsi:type="dcterms:W3CDTF">2016-01-27T07:18:00Z</dcterms:modified>
  <cp:revision>7</cp:revision>
  <dc:subject/>
  <dc:title>ОБУХІВСЬКА МІСЬКА РАДА</dc:title>
</cp:coreProperties>
</file>