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086253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портивно-масовог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аходу серед дітей «Олімпійське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лелеченя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24 лютого 2016 року, провести міський етап спортивно-масового заходу «Олімпійське лелеченя»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 спортивно-масовому заході серед дітей  «Олімпійське лелеченя», 2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Кубок  ( 1 шт. х 360 грн.)             </w:t>
        <w:tab/>
        <w:t>360 грн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 xml:space="preserve">Всього: 36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( триста шістдеся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(підпис)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3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27T07:18:00Z</dcterms:modified>
  <cp:revision>7</cp:revision>
  <dc:subject/>
  <dc:title>ОБУХІВСЬКА МІСЬКА РАДА</dc:title>
</cp:coreProperties>
</file>