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6450979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черв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у Федору Никиф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Марію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ківську Ольг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ченко Ніну Кл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ову Ольг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Учасника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Зінаїду Кіндра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енко Людмилу Ки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вича Віталія Броніслав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кову Надію Му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дніченко Вір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енка Василя Дороф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ільну Надію Остапівн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лестенка Володимира Іллі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аш Ганну Проко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Галину Дор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вон Любов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ельську Зінаїду Сем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ину війн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5-31T10:47:00Z</cp:lastPrinted>
  <dcterms:modified xsi:type="dcterms:W3CDTF">2017-06-26T07:27:00Z</dcterms:modified>
  <cp:revision>22</cp:revision>
  <dc:subject/>
  <dc:title/>
</cp:coreProperties>
</file>