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733828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Федор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у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о Нін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Зінаїду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Людмил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а Віталія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у Надію Му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Ві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а Василя Дороф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у Надію Остап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естенка Володимира Іллі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ш Ганну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Галину Дор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н Любов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ьську Зінаїд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26T07:27:00Z</dcterms:modified>
  <cp:revision>22</cp:revision>
  <dc:subject/>
  <dc:title/>
</cp:coreProperties>
</file>