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435160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Федор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у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о Ніну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ову Ольг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Зінаїду Кіндра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Людмил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а Віталія Бро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у Надію Му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о Ві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а Василя Дороф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ну Надію Остап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естенка Володимира Іллі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ш Ганну Проко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Галину Дор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н Любов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ьську Зінаїд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26T07:27:00Z</dcterms:modified>
  <cp:revision>22</cp:revision>
  <dc:subject/>
  <dc:title/>
</cp:coreProperties>
</file>