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5920754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3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3 черв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ову Федору Никиф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 Марію Фед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ківську Ольгу Олекс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інченко Ніну Клим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данову Ольг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Учасника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шник Зінаїду Кіндрат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енко Людмилу Кир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вича Віталія Броніслав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скову Надію Мус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дніченко Вір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фименка Василя Дороф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ільну Надію Остапі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лестенка Володимира Іллі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аш Ганну Прокоп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енко Галину Дороф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он Любов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ельську Зінаїду Семе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тину війни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(підпис)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5-31T10:47:00Z</cp:lastPrinted>
  <dcterms:modified xsi:type="dcterms:W3CDTF">2017-06-26T07:27:00Z</dcterms:modified>
  <cp:revision>22</cp:revision>
  <dc:subject/>
  <dc:title/>
</cp:coreProperties>
</file>