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829191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3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черв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святкування Дня Конституції України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ко Ольг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айну Любов Степан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атір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Зінаїд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утова Серг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ку Олександ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Учасника АТО    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мова Абдулкаріма Курбана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ову Оле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ідділу охорони праці ПрАТ «Кивський картонно-паперовий комбінат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ак Ніну Серг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цю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овнюк Людмилу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ника виробництва кисломолочної продукції ПрАТ «Обухівський молокозаво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а Сергія Борис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 «ОбухівТранс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О.М.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6-23T14:37:00Z</cp:lastPrinted>
  <dcterms:modified xsi:type="dcterms:W3CDTF">2017-06-26T07:26:00Z</dcterms:modified>
  <cp:revision>26</cp:revision>
  <dc:subject/>
  <dc:title/>
</cp:coreProperties>
</file>