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138270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Конституції Україн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айну Любов Степа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утова Серг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у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Учасника АТО    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мова Абдулкаріма Курбан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ву Оле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охорони праці ПрАТ «Кивський картонно-паперовий комбінат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ак Ніну Серг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овнюк Людмил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а виробництва кисломолочної продукції ПрАТ «Обухівський молокозаво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а Сергія Бори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ОбухівТранс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23T14:37:00Z</cp:lastPrinted>
  <dcterms:modified xsi:type="dcterms:W3CDTF">2017-06-26T07:26:00Z</dcterms:modified>
  <cp:revision>26</cp:revision>
  <dc:subject/>
  <dc:title/>
</cp:coreProperties>
</file>