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30985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Конституції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айну Любов Степа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утова Серг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Учасника АТО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ву Оле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охорони праці ПрАТ «Ки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ак Ніну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юк Людмил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виробництва кисломолочної продукції ПрАТ «Обухівський молокозаво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ОбухівТранс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23T14:37:00Z</cp:lastPrinted>
  <dcterms:modified xsi:type="dcterms:W3CDTF">2017-06-26T07:26:00Z</dcterms:modified>
  <cp:revision>26</cp:revision>
  <dc:subject/>
  <dc:title/>
</cp:coreProperties>
</file>