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7pt;margin-top:22.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321979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№ 2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18 травня 2016 року                                                              м. Обух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створення робочої групи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ки основних положень та принципі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ромадського (бюджет участі) бюдже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иторії Обухівської міської ради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підпункту 20 пункту 4 статті 42, пункту 8 статті 59 Закону України «Про місцеве самоврядування в Україні», з метою впровадження інноваційних механізмів залучення громадськості до розподілу коштів міського бюджету та розвитку демократичного процесу обговорення громадою напрямів використання бюджетних кошті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ворити робочу групу з питань розробки основних положень та принципів громадського (бюджет участі) бюджету на території Обухівської міської ради та затвердити її склад згідно з додатком №1 до цього розпорядж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До роботи робочої групи залучати представників управлінь та відділів виконавчого комітету міської ради, депутатів міської ради та громадських організацій, зацікавлених в розробці основних положень та принципів громадського (бюджет участі) бюджету на території Обухівської міської рад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Доручити робочій групі розробити основні положення та принципи громадського (бюджет участі) бюджету на території Обухівської міської ради та винести їх на розгляд і затвердження міською радо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щодо виконання даного розпорядження покласти на заступника міського голови відповідно до розподілу обов’язкі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іський голова                      (підпис)                                 О.М.Л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к.: Кондратюк А.М.</w:t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до розпорядження міського голов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№</w:t>
      </w:r>
      <w:r>
        <w:rPr>
          <w:sz w:val="28"/>
          <w:szCs w:val="28"/>
        </w:rPr>
        <w:t>236 від 18 травня 2016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бочої групи з питань розробки основних положень та принцип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омадського (бюджет участі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у на території Обухівсько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рад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евченко Антоніна Василівна – заступник міського голови, голова груп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відчук Ніна Іванівна – начальник фінансового управління виконавчого комітету міської ради, заступник голови груп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дратюк Аліна Миколаївна – начальник управління економіки виконавчого комітету міської ради, секретар групи.</w:t>
      </w:r>
    </w:p>
    <w:p>
      <w:pPr>
        <w:pStyle w:val="Normal"/>
        <w:ind w:left="1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8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и робочої групи:</w:t>
      </w:r>
    </w:p>
    <w:p>
      <w:pPr>
        <w:pStyle w:val="Normal"/>
        <w:ind w:left="7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ьора Володимир Васильович – заступник міського голов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яхірєв Максим Олегович - начальник відділу капітального будівництва виконавчого комітету міської рад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вченко Людмила Миколаївна – начальник житлово – комунального господарства, транспорту та благоустрою виконавчого комітету міської ради;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оряка Ірина Олексіївна – начальник бюджетного відділу фінансового управління виконавчого комітету міської рад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енко Наталія Володимирівна – начальник юридичного відділу виконавчого комітету міської ради;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ілець Анатолій Васильович – начальник земельного відділу виконавчого комітету міської ради;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ваницька Ольга Олексіївна – головний спеціаліст земельного відділу виконавчого комітету міської ради;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галь Марина Леонтіївна – начальник управління освіти виконавчого комітету міської ради;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иганок Ніна Антонівна – начальник управління соціального захисту виконавчого комітету міської ради;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ран Віктор Олександрович – голова ради підприємців при виконавчому комітеті міської ради (за згодою)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цупова Лідія Яківна – депутат Обухівської міської ради, голова комісії з питань регулювання земельних відносин, екології та охорони навколишнього природного середовища, голова Обухівської організації «Всеукраїнська асоціація жінок – підприємців «Жіночий альянс» (за згодою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ідтілок Микола Петрович – депутат Обухівської міської ради, голова комісії з питань планування, бюджету та фінансів (за згодою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цун Богдан Іванович - депутат Обухівської міської ради, заступник голови комісії з питань соціально – економічного розвитку, благоустрою, комунального господарства та управління комунальною власністю громади (за згодою);   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іч Віктор Сергійович – голова правління Обухівської організації роботодавців (за згодою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війчук Михайло Олександрович - голова Обухівської міської організації політичної партії «Демократичний альянс» (за згодою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єнко О.В. - депутат Обухівської міської ради, голова комісії з питань соціального захисту населення, освіти, культури, охорони здоров’я, сім’ї, молоді спорту та з питань зв’язків з політичними партіями, громадськими організаціями і об’єднаннями громадян (за згодою).</w:t>
      </w:r>
    </w:p>
    <w:p>
      <w:pPr>
        <w:pStyle w:val="Normal"/>
        <w:ind w:left="1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>В. о. заступника міського голови,</w:t>
      </w:r>
    </w:p>
    <w:p>
      <w:pPr>
        <w:pStyle w:val="Normal"/>
        <w:rPr>
          <w:sz w:val="28"/>
        </w:rPr>
      </w:pPr>
      <w:r>
        <w:rPr>
          <w:sz w:val="28"/>
        </w:rPr>
        <w:t>керуючого  справами виконавч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ітету                                                    (підпис)                            С.В.Кулініченко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basedOn w:val="Style12"/>
    <w:qFormat/>
    <w:rPr>
      <w:b/>
      <w:sz w:val="28"/>
      <w:lang w:val="ru-RU"/>
    </w:rPr>
  </w:style>
  <w:style w:type="character" w:styleId="1">
    <w:name w:val=" Знак Знак1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6"/>
      <w:szCs w:val="24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4">
    <w:name w:val=" Знак Знак"/>
    <w:basedOn w:val="Normal"/>
    <w:qFormat/>
    <w:pPr/>
    <w:rPr>
      <w:rFonts w:ascii="Verdana" w:hAnsi="Verdana" w:cs="Verdan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24:00Z</dcterms:created>
  <dc:creator>14</dc:creator>
  <dc:description/>
  <cp:keywords/>
  <dc:language>en-US</dc:language>
  <cp:lastModifiedBy>Zal</cp:lastModifiedBy>
  <cp:lastPrinted>2016-05-18T16:28:00Z</cp:lastPrinted>
  <dcterms:modified xsi:type="dcterms:W3CDTF">2016-05-18T13:29:00Z</dcterms:modified>
  <cp:revision>30</cp:revision>
  <dc:subject/>
  <dc:title>Розділ IV</dc:title>
</cp:coreProperties>
</file>