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178663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3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2 червня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туалетних приміщень навчально-виховного комплексу «Загальноосвітня школа І-ІІІ ступеня №3-ліцей» по вулиці Миру,12  у місті 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08 червня 2017 року №117193-ЗК  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туалетних приміщень навчально-виховного комплексу «Загальноосвітня школа І-ІІІ ступеня №3-ліцей» по вулиці Миру,12  у місті Обухові Київ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туалетних приміщень навчально-виховного комплексу «Загальноосвітня школа І-ІІІ ступеня №3-ліцей» по вулиці Миру,12  у місті Обухові Київської області, складений відповідно до вимог ДСТУ Б Д.11-1:2013 «Правила визначення вартості будівництва» в сумі –</w:t>
      </w:r>
      <w:r>
        <w:rPr>
          <w:color w:val="FF0000"/>
          <w:sz w:val="28"/>
          <w:szCs w:val="28"/>
          <w:lang w:val="uk-UA" w:eastAsia="en-US"/>
        </w:rPr>
        <w:t>1467,774 тис.</w:t>
      </w:r>
      <w:r>
        <w:rPr>
          <w:sz w:val="28"/>
          <w:szCs w:val="28"/>
          <w:lang w:val="uk-UA" w:eastAsia="en-US"/>
        </w:rPr>
        <w:t xml:space="preserve"> грн. (один мільйон чотириста шістдесят сім тисяч сімсот сімдесят чотири грн.) (додаєть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Направити кошти на проведення капітального ремонту туалетних приміщень навчально-виховного комплексу «Загальноосвітня школа І-ІІІ ступеня №3-ліцей» по вулиці Миру,12  у місті Обухові Київської області </w:t>
      </w:r>
      <w:r>
        <w:rPr>
          <w:bCs/>
          <w:spacing w:val="-3"/>
          <w:sz w:val="28"/>
          <w:szCs w:val="28"/>
          <w:lang w:val="uk-UA" w:eastAsia="en-US"/>
        </w:rPr>
        <w:t>в суммі – 1236,000 тис. грн. (один мільйон двісті тридцять шість тисяч гривень)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Міський голова 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 О.М.Левченко </w:t>
            </w:r>
          </w:p>
        </w:tc>
      </w:tr>
    </w:tbl>
    <w:p>
      <w:pPr>
        <w:pStyle w:val="Normal"/>
        <w:rPr/>
      </w:pPr>
      <w:r>
        <w:rPr>
          <w:sz w:val="26"/>
          <w:szCs w:val="26"/>
          <w:lang w:val="uk-UA" w:eastAsia="en-US"/>
        </w:rPr>
        <w:t xml:space="preserve"> </w:t>
      </w: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22T13:24:00Z</cp:lastPrinted>
  <dcterms:modified xsi:type="dcterms:W3CDTF">2017-06-27T06:52:00Z</dcterms:modified>
  <cp:revision>40</cp:revision>
  <dc:subject/>
  <dc:title/>
</cp:coreProperties>
</file>