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837102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23 червня 2017 року, на екскурсію до будинку футболу України (м. Київ, провулок Лабораторний 7-А) та НСК «Олімпійський» (м. Київ вул. Велика Васильківська , 55), в кількості 23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22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21 чер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для на екскурсію до будинку футболу України та НСК «Олімпійський», в кількості 230 відвідувачів та забезпечення учасників акції фан – продукцією. </w:t>
      </w:r>
    </w:p>
    <w:p>
      <w:pPr>
        <w:pStyle w:val="Normal"/>
        <w:jc w:val="center"/>
        <w:rPr>
          <w:b/>
          <w:b/>
          <w:lang w:val="uk-UA"/>
        </w:rPr>
      </w:pPr>
      <w:r>
        <w:rPr>
          <w:b/>
          <w:lang w:val="uk-UA"/>
        </w:rPr>
        <w:t>Виїзд відбудеться 23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Організація та проведення послуг пов’язаних зі спортом, а саме організація відвідування будинку футболу України та НСК «Олімпійський» 23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9 56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8 автобусів (32 місця)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4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39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0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 21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 96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то дванадцять тисяч шістсот сімдесят чотири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2 67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підпис)</w:t>
        <w:tab/>
      </w:r>
      <w:r>
        <w:rPr>
          <w:bCs/>
          <w:sz w:val="28"/>
          <w:szCs w:val="28"/>
          <w:lang w:val="uk-UA"/>
        </w:rPr>
        <w:tab/>
        <w:tab/>
      </w:r>
      <w:r>
        <w:rPr>
          <w:b/>
          <w:bCs/>
          <w:sz w:val="28"/>
          <w:szCs w:val="28"/>
          <w:lang w:val="uk-UA"/>
        </w:rPr>
        <w:t xml:space="preserve">      </w:t>
      </w:r>
      <w:r>
        <w:rPr>
          <w:sz w:val="28"/>
          <w:lang w:val="uk-UA"/>
        </w:rPr>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6-22T07:55:00Z</dcterms:modified>
  <cp:revision>5</cp:revision>
  <dc:subject/>
  <dc:title>ОБУХІВСЬКА МІСЬКА РАДА</dc:title>
</cp:coreProperties>
</file>