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0716829" r:id="rId2"/>
        </w:object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4678436" r:id="rId4"/>
        </w:object>
      </w:r>
      <w:r>
        <w:rPr>
          <w:sz w:val="28"/>
          <w:szCs w:val="28"/>
        </w:rPr>
        <w:t>ОБУХІВСЬКА МІСЬКА РАД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ОЗПОРЯДЖЕННЯ №  23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ід  17 червня     2016 року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 перенесення місця проведення</w:t>
      </w:r>
    </w:p>
    <w:p>
      <w:pPr>
        <w:pStyle w:val="Style16"/>
        <w:rPr/>
      </w:pPr>
      <w:r>
        <w:rPr>
          <w:sz w:val="28"/>
          <w:szCs w:val="28"/>
          <w:lang w:val="ru-RU"/>
        </w:rPr>
        <w:t>одинадцятої  сесії Обухівської міської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ди сьомого скликання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В зв»язку з проведенням ремонтних робіт у сесійній залі  приміщення  Обухівської міської ради ,у відповідності до ст.ст.  26, 42, 46 Закону України «Про місцеве самоврядування в Україні» та  частини четвертої  статті 1   Регламенту Обухівської міської ради  сьомого скликання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sz w:val="28"/>
          <w:szCs w:val="28"/>
          <w:lang w:val="ru-RU"/>
        </w:rPr>
        <w:t>Перенести місце проведення одинадцятої  сесії Обухівської міської ради сьомого скликання , яка відбудеться  23 червня 2016 року  ( четвер)  о 10=00 годині, - в приміщенні  районного Будинку культури , ( вул. Київська  12, актова зала ).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парату міської ради   дане розпорядження довести до відому  депутатів Обухівської міської ради сьомого скликання та запрошених на сесію. </w:t>
      </w:r>
    </w:p>
    <w:p>
      <w:pPr>
        <w:pStyle w:val="Style16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      </w:t>
      </w:r>
    </w:p>
    <w:p>
      <w:pPr>
        <w:pStyle w:val="Style16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ІСЬКИЙ ГОЛОВА                                       О.М.ЛЕВЧЕНК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35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6:34:00Z</dcterms:created>
  <dc:creator>Гордієнко</dc:creator>
  <dc:description/>
  <cp:keywords/>
  <dc:language>en-US</dc:language>
  <cp:lastModifiedBy>Гордієнко</cp:lastModifiedBy>
  <cp:lastPrinted>2016-04-07T10:34:00Z</cp:lastPrinted>
  <dcterms:modified xsi:type="dcterms:W3CDTF">2016-06-21T08:53:00Z</dcterms:modified>
  <cp:revision>25</cp:revision>
  <dc:subject/>
  <dc:title/>
</cp:coreProperties>
</file>