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2499901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 січня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ярську Фаіну Леонід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 Ніну Никиф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улка Анатолія Гнат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яницю Олександр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моненка Михайл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дакову Ді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нко Тамар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инчук Євдокію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(підпис)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01-29T15:35:00Z</cp:lastPrinted>
  <dcterms:modified xsi:type="dcterms:W3CDTF">2018-01-30T07:17:00Z</dcterms:modified>
  <cp:revision>35</cp:revision>
  <dc:subject/>
  <dc:title/>
</cp:coreProperties>
</file>