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12411340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22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6 січ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районної організації Української спілки ветеранів Афганістану (воїнів-інтернаціоналістів) №7 від 20.01.2017 року з нагоди ювілею від дня народження, нагородити Подякою Обухівського міського голови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9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92"/>
        <w:gridCol w:w="5220"/>
        <w:gridCol w:w="1616"/>
      </w:tblGrid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5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сяжного Анатолія   Іванович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.номе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(підпис)    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7-01-27T09:53:00Z</cp:lastPrinted>
  <dcterms:modified xsi:type="dcterms:W3CDTF">2017-01-27T12:25:00Z</dcterms:modified>
  <cp:revision>10</cp:revision>
  <dc:subject/>
  <dc:title/>
</cp:coreProperties>
</file>