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99312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2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забезпечення спортивним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інвентарем та формою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 забезпечити спортивним інвентарем та формою збірну команду міста Обухова  для участі у турнірі з футболу  пам’яті «Олега Макарова», який проходить в січні – лютому 2016 року.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(підпис)</w:t>
        <w:tab/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и на забезпечення формою та інвентарем збірної команди міста Обухова для участі у турнір з футб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 «Олега Макарова», який проходить у січні – лютому 2016 ро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Гетри ( 20 шт. х 115 грн.)                                            2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М</w:t>
      </w:r>
      <w:r>
        <w:rPr>
          <w:sz w:val="28"/>
        </w:rPr>
        <w:t>’</w:t>
      </w:r>
      <w:r>
        <w:rPr>
          <w:sz w:val="28"/>
          <w:lang w:val="uk-UA"/>
        </w:rPr>
        <w:t>ячі футбольні (2 шт. х 540грн.)                             1 0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3 38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три тисячі триста вісімдесят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(підпис)                   Ю.І.Яцен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exe</dc:creator>
  <dc:description/>
  <cp:keywords/>
  <dc:language>en-US</dc:language>
  <cp:lastModifiedBy>Zal</cp:lastModifiedBy>
  <cp:lastPrinted>2015-05-26T12:51:00Z</cp:lastPrinted>
  <dcterms:modified xsi:type="dcterms:W3CDTF">2016-01-27T07:27:00Z</dcterms:modified>
  <cp:revision>4</cp:revision>
  <dc:subject/>
  <dc:title>ОБУХІВСЬКА МІСЬКА РАДА</dc:title>
</cp:coreProperties>
</file>