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11792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итлового будинку  по вул.Миру 11(7п)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жпанельних швів житлового будинку  по вул.Миру 11(7п)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итлового будинку  по вул.Миру 11(7п) в м.Обухові Київської області, складений відповідно до вимог ДСТУ Б Д.11-1:2013 «Правила визначення вартості будівництва» в сумі – 130,000 тис. грн. (сто три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5:42:00Z</cp:lastPrinted>
  <dcterms:modified xsi:type="dcterms:W3CDTF">2017-06-22T11:00:00Z</dcterms:modified>
  <cp:revision>55</cp:revision>
  <dc:subject/>
  <dc:title/>
</cp:coreProperties>
</file>