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77703462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228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21 червня 2017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місць загального користування житлового будинку  №16 (2п) мкрн. Яблуневий в м.Обухові Київської області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 42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19 червня  2017 року, наданий ТОВ «Міський Житловий Центр»  з метою проведення капітального ремонту місць загального користування житлового будинку  №16 (2п) мкрн. Яблуневий в м.Обухові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місць загального користування житлового будинку  №16 (2п) мкрн.Яблуневий в м.Обухові Київської області, складений відповідно до вимог ДСТУ Б Д.11-1:2013 «Правила визначення вартості будівництва» в сумі – 70,000 тис. грн. (сімдесят тисяч гривень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06-19T14:43:00Z</cp:lastPrinted>
  <dcterms:modified xsi:type="dcterms:W3CDTF">2017-06-22T10:52:00Z</dcterms:modified>
  <cp:revision>57</cp:revision>
  <dc:subject/>
  <dc:title/>
</cp:coreProperties>
</file>