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27582934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227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1 черв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місць загального користування житлового будинку  №14 (4,3п) мкрн. Яблуневий в м.Обухові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19 червня  2017 року, наданий ТОВ «Міський Житловий Центр»  з метою проведення капітального ремонту місць загального користування житлового будинку  №14 (4,3п) мкрн.Яблуневий в м.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місць загального користування житлового будинку  №14 (4,3п) мкрн.Яблуневий в м.Обухові Київської області, складений відповідно до вимог ДСТУ Б Д.11-1:2013 «Правила визначення вартості будівництва» в сумі – 120,000 тис. грн. (сто двадцять тисяч гривень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6-19T14:59:00Z</cp:lastPrinted>
  <dcterms:modified xsi:type="dcterms:W3CDTF">2017-06-22T10:54:00Z</dcterms:modified>
  <cp:revision>57</cp:revision>
  <dc:subject/>
  <dc:title/>
</cp:coreProperties>
</file>