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81257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трав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отельні з встановленням утилізаторів тепла мікрорайону Яблуневий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1 травня  2016р №1161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реконструкції котельні з встановленням утилізаторів тепла мікрорайону Яблуневи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отельні з встановленням утилізаторів тепла мікрорайону Яблуневий в м.Обухів Київської області, складений відповідно до вимог ДСТУ Б Д.11-1:2013 «Правила визначення вартості будівництва» в сумі – 850,519 тис. грн. (вісімсот пʼятдесят тисяч  п</w:t>
      </w:r>
      <w:r>
        <w:rPr>
          <w:bCs/>
          <w:sz w:val="28"/>
          <w:szCs w:val="28"/>
          <w:lang w:val="uk-UA" w:eastAsia="en-US"/>
        </w:rPr>
        <w:t>’</w:t>
      </w:r>
      <w:r>
        <w:rPr>
          <w:sz w:val="28"/>
          <w:szCs w:val="28"/>
          <w:lang w:val="uk-UA" w:eastAsia="en-US"/>
        </w:rPr>
        <w:t>ятсот девʼятнадцять</w:t>
      </w:r>
      <w:r>
        <w:rPr>
          <w:color w:val="C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ind w:left="90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реконструкції котельні з встановленням утилізаторів тепла мікрорайону Яблуневий в м.Обухів Київської області </w:t>
      </w:r>
      <w:r>
        <w:rPr>
          <w:bCs/>
          <w:sz w:val="28"/>
          <w:szCs w:val="28"/>
          <w:lang w:val="uk-UA" w:eastAsia="en-US"/>
        </w:rPr>
        <w:t>в суммі – 500,000 грн. (п’ятсот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5-13T11:00:00Z</cp:lastPrinted>
  <dcterms:modified xsi:type="dcterms:W3CDTF">2016-05-18T06:44:00Z</dcterms:modified>
  <cp:revision>20</cp:revision>
  <dc:subject/>
  <dc:title/>
</cp:coreProperties>
</file>