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1971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(заміна вікон) житлового будинку по вул.Київська,16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(заміна вікон) житлового будинк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вікон) житлового будинку по вул.Київська,166 в м.Обухові Київської області, складений відповідно до вимог ДСТУ Б Д.11-1:2013 «Правила визначення вартості будівництва» в сумі – 199,900 тис. грн. (сто девʼяносто девʼять тисяч девʼят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1:23:00Z</cp:lastPrinted>
  <dcterms:modified xsi:type="dcterms:W3CDTF">2017-06-22T06:32:00Z</dcterms:modified>
  <cp:revision>52</cp:revision>
  <dc:subject/>
  <dc:title/>
</cp:coreProperties>
</file>