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288940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2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6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сць загального користування житлового будинку  №17 (2,3п) мкрн. Яблуневий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9 червня  2017 року, наданий ТОВ «Міський Житловий Центр»  з метою проведення капітального ремонту місць загального користування житлового будинку  №17 (2,3п) мкрн.Яблуневий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сць загального користування житлового будинку  №17 (2,3п) мкрн.Яблуневий в м.Обухові Київської області, складений відповідно до вимог ДСТУ Б Д.11-1:2013 «Правила визначення вартості будівництва» в сумі – 120,000 тис. грн. (сто двадцять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9T12:35:00Z</cp:lastPrinted>
  <dcterms:modified xsi:type="dcterms:W3CDTF">2017-06-22T06:37:00Z</dcterms:modified>
  <cp:revision>53</cp:revision>
  <dc:subject/>
  <dc:title/>
</cp:coreProperties>
</file>