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41052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2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3 трав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Про участь у ІІ (обласному)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тапі V Спортивних ігор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школярів України 2016 ро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профінансувати участь у ІІ (обласному) етапі V Спортивних ігор школярів України 2016 року з футболу та легкої атлетики збірну команду міста Обухів, 02 травня м.Миронівка, 07 травня м.Бровари і 08 травня м.Біла Церква, Київської області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2"/>
        <w:ind w:firstLine="360"/>
        <w:rPr>
          <w:b w:val="false"/>
          <w:b w:val="false"/>
        </w:rPr>
      </w:pPr>
      <w:r>
        <w:rPr>
          <w:b w:val="false"/>
        </w:rPr>
        <w:t xml:space="preserve">витрат  на </w:t>
      </w:r>
      <w:r>
        <w:rPr>
          <w:b w:val="false"/>
          <w:szCs w:val="28"/>
        </w:rPr>
        <w:t xml:space="preserve">участь у ІІ (обласному) етапі V Спортивних ігор школярів України 2016 року з футболу та легкої атлетики, збірної команди міста Обухів, 02 травня м. Миронівка, 07 травня м. Бровари і 08 травня м. Біла Церква, Київської області.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Транспортні витрати</w:t>
      </w:r>
      <w:r>
        <w:rPr>
          <w:b/>
          <w:sz w:val="28"/>
          <w:lang w:val="en-US"/>
        </w:rPr>
        <w:t>:</w:t>
      </w:r>
      <w:r>
        <w:rPr>
          <w:b/>
          <w:sz w:val="28"/>
          <w:lang w:val="uk-UA"/>
        </w:rPr>
        <w:t xml:space="preserve">       </w:t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02 травня 2016 року – м. Обухів – м. Миронівка –м. Обухів    - 1611 грн.</w:t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07 травня 2016 року – м. Обухів – м. Бровари – м. Обухів        - 1796 грн.</w:t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 xml:space="preserve">08 травня 2016 року – м. Обухів – м. Біла Церква – м. Обухів - 1683 грн.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090  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(п’ять тисяч дев’яносто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5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16T11:59:00Z</dcterms:modified>
  <cp:revision>7</cp:revision>
  <dc:subject/>
  <dc:title>ОБУХІВСЬКА МІСЬКА РАДА</dc:title>
</cp:coreProperties>
</file>