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622642876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224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6  червня  2017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>2.  Визнати таким, що втратило чинність, розпорядження від 06.10.2016 року №553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міського голови</w:t>
        <w:tab/>
        <w:tab/>
        <w:tab/>
        <w:tab/>
        <w:tab/>
        <w:tab/>
        <w:tab/>
        <w:tab/>
        <w:tab/>
        <w:tab/>
        <w:tab/>
        <w:t>від 16 червня 2017 року  №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игаль</w:t>
        <w:tab/>
        <w:tab/>
        <w:t>начальник управління освіт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ина Леонтіївна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нєгірьов </w:t>
        <w:tab/>
        <w:t xml:space="preserve">начальник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у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Вадим Вікторович</w:t>
        <w:tab/>
        <w:tab/>
        <w:t>державної виконавчої служби Обухівського міськрайонного управління юстиції (за згодою)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оріч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державний  інспектор </w:t>
      </w:r>
    </w:p>
    <w:p>
      <w:pPr>
        <w:pStyle w:val="Normal"/>
        <w:rPr/>
      </w:pPr>
      <w:r>
        <w:rPr>
          <w:sz w:val="28"/>
          <w:szCs w:val="28"/>
        </w:rPr>
        <w:t xml:space="preserve">Ольга Андріївна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ловного управління Держпрац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 Київській області (за згодою);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шталь</w:t>
        <w:tab/>
        <w:t>начальник Обухівськ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італій Анатолійович</w:t>
        <w:tab/>
        <w:t>поліції  ГУНП в Київській област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7-06-15T10:52:00Z</cp:lastPrinted>
  <dcterms:modified xsi:type="dcterms:W3CDTF">2017-06-19T11:55:00Z</dcterms:modified>
  <cp:revision>25</cp:revision>
  <dc:subject/>
  <dc:title/>
</cp:coreProperties>
</file>