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156191243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 224</w: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6  червня  2017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ашення заборгованості із заробітної пл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рошового забезпечення), пенсій, стипенд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ших соціальних виплат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метою забезпечення подальшої роботи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створеної рішенням виконавчого комітету Обухівської міської ради від 15.02.2011 року № 106 «Про утворення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>2.  Визнати таким, що втратило чинність, розпорядження від 06.10.2016 року №553 «Про внесення змін 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 Ко</w:t>
      </w:r>
      <w:r>
        <w:rPr>
          <w:sz w:val="28"/>
          <w:szCs w:val="28"/>
        </w:rPr>
        <w:t>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 xml:space="preserve">                     (підпис)                    О.М.Левч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>Циганок Н.А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>до розпорядження Обухівсь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міського голови</w:t>
        <w:tab/>
        <w:tab/>
        <w:tab/>
        <w:tab/>
        <w:tab/>
        <w:tab/>
        <w:tab/>
        <w:tab/>
        <w:tab/>
        <w:tab/>
        <w:tab/>
        <w:t>від 16 червня 2017 року  № 2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комісії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</w:rPr>
        <w:t>заступник голови комісії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ак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начальник відділу праці та трудових 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шина                                               начальник  Обухівського об’єдна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  Францівна                                   управління Пенсій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країни  Київської області 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игаль</w:t>
        <w:tab/>
        <w:tab/>
        <w:t>начальник управління освіт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арина Леонтіївна</w:t>
        <w:tab/>
        <w:t xml:space="preserve">виконавчого комітету Обухівської міської ради; </w:t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ухівського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Сніжана Анатоліївна </w:t>
        <w:tab/>
        <w:t>міськрайонного центру зайнято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нєгірьов </w:t>
        <w:tab/>
        <w:t xml:space="preserve">начальник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ділу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Вадим Вікторович</w:t>
        <w:tab/>
        <w:tab/>
        <w:t>державної виконавчої служби Обухівського міськрайонного управління юстиції (за згодою)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Зоріч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головний державний  інспектор </w:t>
      </w:r>
    </w:p>
    <w:p>
      <w:pPr>
        <w:pStyle w:val="Normal"/>
        <w:rPr/>
      </w:pPr>
      <w:r>
        <w:rPr>
          <w:sz w:val="28"/>
          <w:szCs w:val="28"/>
        </w:rPr>
        <w:t xml:space="preserve">Ольга Андріївна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ловного управління Держпраці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 Київській області (за згодою);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ришталь</w:t>
        <w:tab/>
        <w:t>начальник Обухівськ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Віталій Анатолійович</w:t>
        <w:tab/>
        <w:t>поліції  ГУНП в Київській області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</w:t>
        <w:tab/>
        <w:t>(підпис)          В.І.Рогоз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2"/>
      <w:szCs w:val="24"/>
      <w:lang w:val="uk-UA"/>
    </w:rPr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khj</cp:lastModifiedBy>
  <cp:lastPrinted>2017-06-15T10:52:00Z</cp:lastPrinted>
  <dcterms:modified xsi:type="dcterms:W3CDTF">2017-06-19T11:55:00Z</dcterms:modified>
  <cp:revision>25</cp:revision>
  <dc:subject/>
  <dc:title/>
</cp:coreProperties>
</file>