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8346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3 </w:t>
            </w:r>
            <w:r>
              <w:rPr>
                <w:sz w:val="28"/>
                <w:szCs w:val="28"/>
                <w:u w:val="single"/>
                <w:lang w:val="uk-UA" w:eastAsia="en-US"/>
              </w:rPr>
              <w:t>трав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дитячої школи мистецтв по вул.Київській,76 у місті Обухові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04 травня 2016 року №92-16 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приміщень дитячої школи мистецтв по вул.Київській,76 у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дитячої школи мистецтв по вул.Київській, 76 у місті Обухові, Київської області, складений відповідно до вимог ДСТУ Б Д.11-1:2013 «Правила визначення вартості будівництва» в сумі – 1346,682 тис. грн. (один мільйон триста сорок шість тисяч шістсот вісімдесят дві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,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містобудування та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рхітектури</w:t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Цельора В.В.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удівництва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иконавчого комітету Обухівської міської ради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яхірєв М.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шенко Н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обкова О.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05-12T12:11:00Z</cp:lastPrinted>
  <dcterms:modified xsi:type="dcterms:W3CDTF">2016-05-16T11:57:00Z</dcterms:modified>
  <cp:revision>28</cp:revision>
  <dc:subject/>
  <dc:title/>
</cp:coreProperties>
</file>