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30426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2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4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міжквартального проїзду по вул.Київська №24-№38 в м.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2018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 міжквартального проїзду по вул.Київська №24-№38 в м.Обухові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міжквартального проїзду по вул.Київська №24-№38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9,600 тис. грн. (двісті девʼяносто девʼять тисяч шістсот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14T13:04:00Z</cp:lastPrinted>
  <dcterms:modified xsi:type="dcterms:W3CDTF">2018-06-14T12:53:00Z</dcterms:modified>
  <cp:revision>67</cp:revision>
  <dc:subject/>
  <dc:title/>
</cp:coreProperties>
</file>