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41579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5 червня 2017 р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туалетів, холу, коридорів 1-4 поверху ЗОШ №4 мкрн. Яблуневий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червня 2017р №757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Експертиза МВК» у Київській області, щодо розгляду кошторисної частини проектної документації, з метою проведення капітального ремонту приміщень туалетів, холу, коридорів 1-4 поверху ЗОШ №4 мкрн.Яблуневий в місті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туалетів, холу, коридорів 1-4 поверху ЗОШ №4 мкрн. Яблуневий в місті Обухові Київської області, складений відповідно до вимог ДСТУ Б Д.11-1:2013 «Правила визначення вартості будівництва» в сумі – 2299,973 тис.грн. (два мільйони двісті девʼяносто девʼять тисяч девʼятсот сімдесят три гривні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15T11:52:00Z</cp:lastPrinted>
  <dcterms:modified xsi:type="dcterms:W3CDTF">2017-06-19T10:18:00Z</dcterms:modified>
  <cp:revision>36</cp:revision>
  <dc:subject/>
  <dc:title/>
</cp:coreProperties>
</file>