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60251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2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2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І.Франка №12-№18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7 травня 2018 року №0250-18/ПРОЕКСП наданий Товариством з обмеженою відповідальністю «ПРОЕКСП»,  щодо розгляду кошторисної частини проектної документації, з метою проведення капітального ремонту дороги по вулиці І.Франка №12-№18 в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І.Франка №12-№18 в місті Обухові Київської області, складений відповідно до вимог ДСТУ Б Д.11-1:2013 «Правила визначення вартості будівництва» в сумі – 347,636 тис. грн. (триста сорок сім тисяч шістсот тридцять шіс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12T13:27:00Z</cp:lastPrinted>
  <dcterms:modified xsi:type="dcterms:W3CDTF">2018-06-15T06:36:00Z</dcterms:modified>
  <cp:revision>38</cp:revision>
  <dc:subject/>
  <dc:title/>
</cp:coreProperties>
</file>