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00605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5 черв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дпірної стінки по вул.Київська 164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ФОП Морозюк А.А. з метою капітального ремонту підпірної стінки по вул.Київська 164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дпірної стінки по вул.Київська 164 в м.Обухів, Київської області, складений відповідно до вимог ДСТУ Б Д.11-1:2013 «Правила визначення вартості будівництва» в сумі –99,816 тис.грн (девʼяносто девʼять тисяч вісімсот шістнадцять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5T08:53:00Z</cp:lastPrinted>
  <dcterms:modified xsi:type="dcterms:W3CDTF">2017-06-19T08:46:00Z</dcterms:modified>
  <cp:revision>55</cp:revision>
  <dc:subject/>
  <dc:title/>
</cp:coreProperties>
</file>