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3922033" r:id="rId2"/>
        </w:objec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2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травня 2016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Подяк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статті 42 Закону  України «Про місцеве самоврядування в Україні»,  Положення про Подяку Обухівського міського голови, затвердженого рішенням виконавчого комітету Обухівської міської ради №279 від 18 березня 2008 року «Про внесення змін до Положення про Подяку Обухівського міського голови» з наступними змінами, з нагоди відкриття меморіальних дошок загиблим у зоні проведення антитерористичної операції на сході України воїнам-випускникам Забєліну Кирилу Валерійовичу та Єфіменку В”ячеславу Олександровичу на фасаді НВК «Спеціалізована загальноосвітня школа І-ІІІ ступенів №1 з поглибленим вивченням української мови та літератури – загальноосвітня школа ІІ ступенів №1 імені А.С.Малишка Обухівської міської ради Київської області» та враховуючи клопотання даного навчального закладу №81 від 12 травня 2016 року, за проявлену ініціативу та вагомий особистий внесок у вшанування пам”яті загиблим воїнам, відзначити Подякою Обухівського міського голов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ленка Віктора     приватного підприємця,          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овича               художника-графіка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О.М. Левченк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42:00Z</dcterms:created>
  <dc:creator>Marina</dc:creator>
  <dc:description/>
  <cp:keywords/>
  <dc:language>en-US</dc:language>
  <cp:lastModifiedBy>Zal</cp:lastModifiedBy>
  <cp:lastPrinted>2016-05-12T14:54:00Z</cp:lastPrinted>
  <dcterms:modified xsi:type="dcterms:W3CDTF">2016-05-12T12:52:00Z</dcterms:modified>
  <cp:revision>47</cp:revision>
  <dc:subject/>
  <dc:title> </dc:title>
</cp:coreProperties>
</file>