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67364533" r:id="rId2"/>
        </w:objec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2 черв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складу робочої груп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 питань легалізації заробітної плати та зайнят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елення виконавчого комітету </w:t>
      </w:r>
    </w:p>
    <w:p>
      <w:pPr>
        <w:pStyle w:val="Normal"/>
        <w:rPr>
          <w:sz w:val="32"/>
          <w:szCs w:val="28"/>
        </w:rPr>
      </w:pPr>
      <w:r>
        <w:rPr>
          <w:sz w:val="28"/>
        </w:rPr>
        <w:t xml:space="preserve">Обухівської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 метою забезпечення подальшої роботи </w:t>
      </w:r>
      <w:r>
        <w:rPr>
          <w:sz w:val="28"/>
        </w:rPr>
        <w:t xml:space="preserve"> групи з питань легалізації заробітної плати та зайнятості населення виконавчого комітету Обухівської міської ради, </w:t>
      </w:r>
      <w:r>
        <w:rPr>
          <w:sz w:val="28"/>
          <w:szCs w:val="28"/>
        </w:rPr>
        <w:t xml:space="preserve">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складу робочої групи з питань </w:t>
      </w:r>
      <w:r>
        <w:rPr>
          <w:sz w:val="28"/>
        </w:rPr>
        <w:t xml:space="preserve">легалізації заробітної плати та зайнятості населення виконавчого комітету </w:t>
      </w:r>
      <w:r>
        <w:rPr>
          <w:sz w:val="28"/>
          <w:szCs w:val="28"/>
        </w:rPr>
        <w:t>Обухівської міської ради, створеної рішенням виконавчого комітету Обухівської міської ради від 04.10.2011 №  977 «Про утворення робочої групи з питань легалізації виплати заробітної плати та зайнятості населення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додаток до розпорядження від 23.01.2018 № 17 «Про внесення змін до складу робочої групи з питань легалізації виплати заробітної плати та зайнятості населення виконавчого комітету Обухівської міської рад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Циганок Н.А.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</w:rPr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2 червня 2018 року  №2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ої групи  з питань легалізації виплати заробітної плати та зайнятості населення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  <w:tab/>
        <w:t xml:space="preserve"> перший 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робочої груп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спеціаліст- </w:t>
      </w:r>
      <w:r>
        <w:rPr>
          <w:sz w:val="28"/>
          <w:szCs w:val="28"/>
          <w:lang w:val="ru-RU"/>
        </w:rPr>
        <w:t>інспектор прац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Кондратюк </w:t>
        <w:tab/>
        <w:t>начальник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Аліна Миколаївна</w:t>
        <w:tab/>
        <w:t>управління економік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</w:p>
    <w:p>
      <w:pPr>
        <w:pStyle w:val="Normal"/>
        <w:rPr/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аїни  Київської області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за згодою); 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заренко</w:t>
        <w:tab/>
        <w:t>виконуюча обов’язки директора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Сніжана Анатоліївна </w:t>
        <w:tab/>
        <w:t>Обухівського міськрайонного центру зайнятості 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олчанов</w:t>
        <w:tab/>
        <w:tab/>
        <w:t>виконавчий директор організаці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Юрій Іванович</w:t>
        <w:tab/>
        <w:t>роботодавців Обухівського районі 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950" w:hanging="49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Admin</dc:creator>
  <dc:description/>
  <cp:keywords/>
  <dc:language>en-US</dc:language>
  <cp:lastModifiedBy>khj</cp:lastModifiedBy>
  <cp:lastPrinted>2018-06-14T08:57:00Z</cp:lastPrinted>
  <dcterms:modified xsi:type="dcterms:W3CDTF">2018-06-14T07:38:00Z</dcterms:modified>
  <cp:revision>51</cp:revision>
  <dc:subject/>
  <dc:title> </dc:title>
</cp:coreProperties>
</file>