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29982647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220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5 червня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ТОВ «Андроцентр» від 14.06.2017 року та адміністрації «Медичного центру» Приватного підприємства «Гармонія 32» від 15.06.2017 року   з нагоди Дня медичного працівника, нагородити Подякою Обухівського міського голови 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лушко Оксану Вікт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я ультразвукової діагност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Андроцентр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енюка Максима Олександ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я-стоматолога, головного лікаря «Медичного центру» ПП «Гармонія 32»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(підпис)            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7-04-11T07:56:00Z</cp:lastPrinted>
  <dcterms:modified xsi:type="dcterms:W3CDTF">2017-06-19T08:45:00Z</dcterms:modified>
  <cp:revision>26</cp:revision>
  <dc:subject/>
  <dc:title/>
</cp:coreProperties>
</file>