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342368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Андроцентр» від 14.06.2017 року та адміністрації «Медичного центру» Приватного підприємства «Гармонія 32» від 15.06.2017 року   з нагоди Дня медичного працівника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ушко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ультразвукової діагнос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ндроцент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акси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-стоматолога, головного лікаря «Медичного центру» ПП «Гармонія 32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9T08:45:00Z</dcterms:modified>
  <cp:revision>26</cp:revision>
  <dc:subject/>
  <dc:title/>
</cp:coreProperties>
</file>