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14544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2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трав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Будинку Культури, що у мкрн. Яблуневий в м. Обухів,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травня 2016р №116129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Будинку Культури, що у мкрн. Яблуневий в м. Обухів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Будинку Культури, що у мкрн. Яблуневий в м. Обухів, Київської області, складений відповідно до вимог ДСТУ Б Д.11-1:2013 «Правила визначення вартості будівництва» в сумі –1069,081 тис. грн. (один мільйон шістдесят девʼять тисяч вісімдесят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5-11T13:35:00Z</cp:lastPrinted>
  <dcterms:modified xsi:type="dcterms:W3CDTF">2016-05-12T10:13:00Z</dcterms:modified>
  <cp:revision>18</cp:revision>
  <dc:subject/>
  <dc:title/>
</cp:coreProperties>
</file>