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3643824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 січня  2018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ічень 2018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9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</w:t>
        <w:tab/>
        <w:tab/>
        <w:t xml:space="preserve">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38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1-29T09:22:00Z</dcterms:modified>
  <cp:revision>5</cp:revision>
  <dc:subject/>
  <dc:title/>
</cp:coreProperties>
</file>