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39693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1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25 січня 2016 року</w:t>
        <w:tab/>
        <w:t xml:space="preserve">               місто Обухів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міні-футболу та волейбол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провести змагання з міні-футболу серед ветеранів та волейболу, пам’яті Героя України В.Чаплінського, 20 лютого 2016 року.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/>
        <w:t xml:space="preserve">                     </w:t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змагань з міні-футболу та волейболу пам</w:t>
      </w:r>
      <w:r>
        <w:rPr>
          <w:sz w:val="28"/>
        </w:rPr>
        <w:t>’</w:t>
      </w:r>
      <w:r>
        <w:rPr>
          <w:sz w:val="28"/>
          <w:lang w:val="uk-UA"/>
        </w:rPr>
        <w:t xml:space="preserve">яті Героя України Володимира Чаплінського  20 лютого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36 шт. х  35 грн.)</w:t>
        <w:tab/>
        <w:tab/>
        <w:t xml:space="preserve">   126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кубок 1 шт. </w:t>
        <w:tab/>
        <w:t xml:space="preserve">   </w:t>
        <w:tab/>
        <w:t xml:space="preserve">   36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’яч  (2 шт. х 565 грн.)</w:t>
        <w:tab/>
        <w:t xml:space="preserve"> </w:t>
        <w:tab/>
        <w:t xml:space="preserve">   113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судді 3 чол. х 80 грн.</w:t>
        <w:tab/>
        <w:t xml:space="preserve">    </w:t>
        <w:tab/>
        <w:t xml:space="preserve">  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лікар 1 чол. х 80 грн.                                                         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3  07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( три  тисячі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і спорту  </w:t>
        <w:tab/>
        <w:tab/>
        <w:t>(підпис)</w:t>
        <w:tab/>
        <w:tab/>
        <w:t>Ю.І.Яц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15:00Z</dcterms:created>
  <dc:creator>exe</dc:creator>
  <dc:description/>
  <cp:keywords/>
  <dc:language>en-US</dc:language>
  <cp:lastModifiedBy>Zal</cp:lastModifiedBy>
  <cp:lastPrinted>2016-02-01T13:41:00Z</cp:lastPrinted>
  <dcterms:modified xsi:type="dcterms:W3CDTF">2016-02-01T11:42:00Z</dcterms:modified>
  <cp:revision>10</cp:revision>
  <dc:subject/>
  <dc:title>ОБУХІВСЬКА МІСЬКА РАДА</dc:title>
</cp:coreProperties>
</file>