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5316722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32"/>
          <w:szCs w:val="32"/>
        </w:rPr>
        <w:t xml:space="preserve">  </w:t>
      </w:r>
      <w:r>
        <w:rPr/>
        <w:t xml:space="preserve"> </w:t>
      </w:r>
      <w:r>
        <w:rPr>
          <w:sz w:val="28"/>
          <w:szCs w:val="28"/>
        </w:rPr>
        <w:t xml:space="preserve">РОЗПОРЯДЖЕННЯ № 219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1 травня 2016 року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на 2016 рік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овій редакції та затвердження паспорта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ПКВК 0316330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63-05 (позачергова)-VII від 13.01.2016р. «Про міський бюджет Обухівської міської ради на 2016 рік у новій редакції» (у редакції від  27.04.2016р. №  164 -09-VII)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аспорти бюджетних програм виконавчого комітету Обухівської міської ради на 2016 рік у новій редакції за наступними КПКВК: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КПКВК 0314200 «</w:t>
      </w:r>
      <w:r>
        <w:rPr>
          <w:sz w:val="28"/>
          <w:szCs w:val="28"/>
          <w:lang w:val="uk-UA" w:eastAsia="uk-UA"/>
        </w:rPr>
        <w:t>Iншi культурно-освiтнi заклади та заходи</w:t>
      </w:r>
      <w:r>
        <w:rPr>
          <w:sz w:val="28"/>
          <w:szCs w:val="28"/>
          <w:lang w:val="uk-UA"/>
        </w:rPr>
        <w:t>» 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20 «Діяльність закладів фізичної культури і спорту» 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 Інші видатки »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0 «Проведення спортивної роботи в регіоні»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430 «Розробка схем та проектних рішень масового застосування»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090 «Палаци і будинки культури, клуби та інші заклади клубного типу»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 ( в т.ч. школою-дитячим садком,інтернатом при школі), спеціалізованими школами, ліцеями, гімназіями,колегіумам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аспорт бюджетної програми виконавчого комітету Обухівської міської ради на 2016 рік за КПКВК 0316330 «Проведення невідкладних відновлювальних робіт, будівництво та реконструкція загальноосвітніх навчальних закладів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(підпис)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53:00Z</dcterms:created>
  <dc:creator>Ekon</dc:creator>
  <dc:description/>
  <cp:keywords/>
  <dc:language>en-US</dc:language>
  <cp:lastModifiedBy>Zal</cp:lastModifiedBy>
  <cp:lastPrinted>2016-05-16T09:52:00Z</cp:lastPrinted>
  <dcterms:modified xsi:type="dcterms:W3CDTF">2016-05-16T11:54:00Z</dcterms:modified>
  <cp:revision>5</cp:revision>
  <dc:subject/>
  <dc:title>                                                               </dc:title>
</cp:coreProperties>
</file>