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color w:val="0000FF"/>
        </w:rPr>
      </w:pPr>
      <w:r>
        <w:rPr>
          <w:color w:val="0000FF"/>
        </w:rPr>
        <w:object w:dxaOrig="1299" w:dyaOrig="2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6.25pt" filled="f" o:ole="">
            <v:imagedata r:id="rId3" o:title=""/>
          </v:shape>
          <o:OLEObject Type="Embed" ProgID="" ShapeID="ole_rId2" DrawAspect="Content" ObjectID="_1198053974" r:id="rId2"/>
        </w:objec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ПОРЯДЖЕННЯ №218</w:t>
      </w:r>
    </w:p>
    <w:p>
      <w:pPr>
        <w:pStyle w:val="Heading1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12 червня 2018 року</w:t>
        <w:tab/>
        <w:tab/>
        <w:tab/>
        <w:tab/>
        <w:tab/>
        <w:tab/>
        <w:tab/>
        <w:t>м.Обух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місії з пит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гашення заборгованості із заробітної пла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грошового забезпечення), пенсій, стипенд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 інших соціальних виплат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Обухівської мі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 метою забезпечення подальшої роботи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відповідно до пункту 20 частини 4 статті 42 </w:t>
      </w:r>
      <w:r>
        <w:rPr>
          <w:sz w:val="28"/>
        </w:rPr>
        <w:t xml:space="preserve"> </w:t>
      </w:r>
      <w:r>
        <w:rPr>
          <w:sz w:val="28"/>
          <w:szCs w:val="28"/>
        </w:rPr>
        <w:t>Закону України «Про місцеве самоврядування в Україні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зміни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, створеної рішенням виконавчого комітету Обухівської міської ради від15.02.2011№ 106 «Про утворення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, затвердивши її у складі згідно з додат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изнати таким, що втратив чинність, додаток до розпорядження від 16.01.2018 № 10 «Про внесення змін  до складу 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Міський голова</w:t>
        <w:tab/>
        <w:tab/>
        <w:t>(підпис)</w:t>
        <w:tab/>
        <w:tab/>
        <w:tab/>
        <w:t>О.М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Циганок Н.А</w:t>
      </w:r>
    </w:p>
    <w:p>
      <w:pPr>
        <w:pStyle w:val="Normal"/>
        <w:jc w:val="right"/>
        <w:rPr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/>
        <w:t>Додаток</w:t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</w:r>
      <w:r>
        <w:rPr/>
        <w:tab/>
        <w:tab/>
        <w:tab/>
        <w:t>до розпорядження Обухівськог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міського голови</w:t>
        <w:tab/>
        <w:tab/>
        <w:tab/>
        <w:tab/>
        <w:tab/>
        <w:tab/>
        <w:tab/>
        <w:tab/>
        <w:tab/>
        <w:tab/>
        <w:tab/>
        <w:t>від 12 червня 2018 року  №218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омісії з питань погашення заборгованості із заробітної плати (грошового забезпечення), пенсій, стипендій та інших соціальних виплат виконавчого комітету Обухівської міської рад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Верещак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 xml:space="preserve"> перший заступник міського голо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толій Миколайович</w:t>
        <w:tab/>
        <w:tab/>
        <w:tab/>
        <w:t xml:space="preserve">           голова робочої групи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Шевченко</w:t>
        <w:tab/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</w:rPr>
        <w:t>Антоні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 Василівна</w:t>
        <w:tab/>
        <w:tab/>
        <w:t>заступник міського голови,</w:t>
      </w:r>
    </w:p>
    <w:p>
      <w:pPr>
        <w:pStyle w:val="Normal"/>
        <w:ind w:left="4950" w:hanging="495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</w:rPr>
        <w:t>заступник голови робочої груп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ьмак</w:t>
        <w:tab/>
        <w:tab/>
        <w:tab/>
        <w:tab/>
        <w:tab/>
      </w:r>
    </w:p>
    <w:p>
      <w:pPr>
        <w:pStyle w:val="Normal"/>
        <w:ind w:left="4950" w:hanging="4950"/>
        <w:jc w:val="both"/>
        <w:rPr>
          <w:sz w:val="28"/>
          <w:szCs w:val="28"/>
        </w:rPr>
      </w:pPr>
      <w:r>
        <w:rPr>
          <w:sz w:val="28"/>
          <w:szCs w:val="28"/>
        </w:rPr>
        <w:t>Ганна Олександрівна</w:t>
        <w:tab/>
        <w:t xml:space="preserve">начальник відділу праці та трудових відносин управління соціального </w:t>
        <w:tab/>
        <w:tab/>
        <w:t xml:space="preserve">захисту населення виконавчого </w:t>
        <w:tab/>
        <w:tab/>
        <w:t>комітету Обухівської міської ради,</w:t>
        <w:tab/>
        <w:tab/>
        <w:t>секретар комісії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Циганок </w:t>
        <w:tab/>
        <w:tab/>
        <w:t>начальник управління соціального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Ніна Антонівна</w:t>
        <w:tab/>
        <w:tab/>
        <w:t>захисту населення виконавчого</w:t>
        <w:tab/>
        <w:tab/>
        <w:t>комітету Обухівської міської ради;</w:t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ндратюк</w:t>
        <w:tab/>
        <w:t>начальник управління економіки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Аліна Миколаївні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Медвідчук</w:t>
        <w:tab/>
        <w:t>начальник фінансового управління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Ніна Іванівна</w:t>
        <w:tab/>
        <w:t>виконавчого комітету Обухівської</w:t>
        <w:tab/>
        <w:tab/>
        <w:t>міської ради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ушенко</w:t>
        <w:tab/>
      </w:r>
    </w:p>
    <w:p>
      <w:pPr>
        <w:pStyle w:val="Normal"/>
        <w:rPr/>
      </w:pPr>
      <w:r>
        <w:rPr>
          <w:sz w:val="28"/>
          <w:szCs w:val="28"/>
        </w:rPr>
        <w:t>Наталія Володимирівна</w:t>
        <w:tab/>
        <w:t xml:space="preserve">                    </w:t>
      </w:r>
      <w:r>
        <w:rPr>
          <w:color w:val="000000"/>
          <w:sz w:val="28"/>
          <w:szCs w:val="28"/>
        </w:rPr>
        <w:t>начальник юридичного відділ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иконавчого комітету Обухівської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міської ради 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Шемет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головний спеціаліст- </w:t>
      </w:r>
      <w:r>
        <w:rPr>
          <w:sz w:val="28"/>
          <w:szCs w:val="28"/>
          <w:lang w:val="ru-RU"/>
        </w:rPr>
        <w:t>інспектор прац</w:t>
      </w:r>
      <w:r>
        <w:rPr>
          <w:sz w:val="28"/>
          <w:szCs w:val="28"/>
        </w:rPr>
        <w:t>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кторія Юхимівна                                    </w:t>
      </w:r>
      <w:r>
        <w:rPr>
          <w:sz w:val="28"/>
          <w:szCs w:val="28"/>
          <w:lang w:val="ru-RU"/>
        </w:rPr>
        <w:t xml:space="preserve"> відділу праці та трудових віднос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правління соціального захисту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аселення виконавчого комітету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бухівської міської рад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силишина                                               начальник  Обухівського об’єдна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  Францівна                                   управління Пенсійного фо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країни  Київської області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(за згодою) ;    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Коломієць</w:t>
        <w:tab/>
        <w:t>начальник відділення виконавчої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</w:rPr>
        <w:t>Тетяна Петрівна</w:t>
        <w:tab/>
        <w:t>дирекції Фонду соціального</w:t>
        <w:tab/>
        <w:tab/>
        <w:tab/>
        <w:t>страхування від нещасник випадків</w:t>
        <w:tab/>
        <w:t>та професійних захворювань в</w:t>
        <w:tab/>
        <w:tab/>
        <w:t>Обухівському районі (за згодою);</w:t>
      </w:r>
    </w:p>
    <w:p>
      <w:pPr>
        <w:pStyle w:val="Normal"/>
        <w:ind w:left="4950" w:hanging="495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Березовий</w:t>
        <w:tab/>
        <w:t>начальник Обухівського відділення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Євгеній  Петрович                                       ГУ ДФС в Київській області         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сова</w:t>
        <w:tab/>
        <w:tab/>
        <w:tab/>
        <w:tab/>
        <w:tab/>
        <w:tab/>
        <w:t>начальник управління 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ана Олександрівна</w:t>
        <w:tab/>
        <w:tab/>
        <w:tab/>
        <w:tab/>
        <w:t>в Обухівському районі (за згодо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Назаренко </w:t>
        <w:tab/>
        <w:t>директор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ухівського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Сніжана Анатоліївна </w:t>
        <w:tab/>
        <w:t>міськрайонного центру зайнятості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ab/>
        <w:t>(за згодою).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Заступник міського голови,</w:t>
        <w:tab/>
        <w:tab/>
        <w:tab/>
        <w:tab/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керуючий справами виконавчого комітету</w:t>
        <w:tab/>
        <w:t>(підпис)</w:t>
        <w:tab/>
        <w:tab/>
        <w:t>В.І.Рогоз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2"/>
      <w:szCs w:val="24"/>
      <w:lang w:val="uk-UA"/>
    </w:rPr>
  </w:style>
  <w:style w:type="character" w:styleId="3">
    <w:name w:val="Основной текст 3 Знак"/>
    <w:basedOn w:val="Style12"/>
    <w:qFormat/>
    <w:rPr>
      <w:sz w:val="16"/>
      <w:szCs w:val="16"/>
      <w:lang w:val="uk-UA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0:59:00Z</dcterms:created>
  <dc:creator>Admin</dc:creator>
  <dc:description/>
  <cp:keywords/>
  <dc:language>en-US</dc:language>
  <cp:lastModifiedBy>khj</cp:lastModifiedBy>
  <cp:lastPrinted>2018-06-14T09:00:00Z</cp:lastPrinted>
  <dcterms:modified xsi:type="dcterms:W3CDTF">2018-06-14T07:38:00Z</dcterms:modified>
  <cp:revision>50</cp:revision>
  <dc:subject/>
  <dc:title/>
</cp:coreProperties>
</file>