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0646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2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 ігрового майданчика «Корабель» по вулиці Миру,16 (в районі скейтпарку) у місті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травня 2018 року №180424-1/В,  наданий  Товариством з обмеженою відповідальністю «Перша будівельна експертиза» у Київській області, з метою будівництва ігрового майданчика «Корабель» по вулиці Миру,16 (в районі скейтпарку) у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ігрового майданчика «Корабель» по вулиці Миру,16 (в районі скейтпарку) у місті Обухові Київської області, складений відповідно до вимог ДСТУ Б Д.11-1:2013 «Правила визначення вартості будівництва» в сумі – 486,638 тис. грн. (чотириста вісімдесят шість тисяч шістсот тридцять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2T09:05:00Z</cp:lastPrinted>
  <dcterms:modified xsi:type="dcterms:W3CDTF">2018-06-14T07:37:00Z</dcterms:modified>
  <cp:revision>55</cp:revision>
  <dc:subject/>
  <dc:title/>
</cp:coreProperties>
</file>