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0243916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1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2 черв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, з нагоди професійного свята Дня медичного працівника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жан Тамар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– сімейної медицини Обухівської амбулаторії ЗПСМ №4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бар Людмилу Микола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патронажну Обухівської амбулаторії ЗПСМ №1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далку Тамар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– сімейної медицини Обухівської амбулаторії ЗПСМ №2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иводу Окса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ьдшера відділення невідкладної медичної допомог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д Маргарит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 загальної практики – сімейного лікаря Обухівської амбулаторії ЗПСМ №1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у Натал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терапевтично – лікувального відділення №1 Комунального закладу Обухівської районної ради «Обухівська районна стоматологічна полікліні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нько Людмил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іціантку Клінічного санаторію «Жовтен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єрічеву Антоніну Є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інженера ремонтно – будівельної групи Клінічного санаторію «Жовтен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менко Ін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у сестру лікувально – діагностичного відділення Клінічного санаторію «Жовтен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вака Костянтина Фед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слюсаря Клінічного санаторію «Жовтен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шевську Юлію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 з медицини невідкладних станів Обухівської підстанції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у Яні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анестезисту анестезіологічного відділення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ець Вір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поліклініки №1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лен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стаціонару терапевтичного відділення №1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Тетяну Геннад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а патологоанатомічних досліджень патологоанатомічного відділення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у Людмил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а біохімічного відділу №1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йчук Антоніну Борис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палатну отоларингічного відділення Обухівської центральної районної лікарн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(підпис)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6-12T13:12:00Z</cp:lastPrinted>
  <dcterms:modified xsi:type="dcterms:W3CDTF">2018-06-14T07:36:00Z</dcterms:modified>
  <cp:revision>46</cp:revision>
  <dc:subject/>
  <dc:title/>
</cp:coreProperties>
</file>