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5903171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21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12 чер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, з нагоди професійного свята Дня медичного працівника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жан Тама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Обухівської амбулаторії ЗПСМ №4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бар Людмилу Микола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патронажну Обухівської амбулаторії ЗПСМ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алку Тамар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– сімейної медицини Обухівської амбулаторії ЗПСМ №2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иводу Окса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льдшера відділення невідкладної медичної допомог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д Маргариту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загальної практики – сімейного лікаря Обухівської амбулаторії ЗПСМ №1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у Ната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терапевтично – лікувального відділення №1 Комунального закладу Обухівської районної ради «Обухівська районна стоматологічна поліклініка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нько Людмил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антку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єрічеву Антоніну Є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ого інженера ремонтно – будівельної групи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енко Інн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у сестру лікувально – діагностичного відділенн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вака Костянтина Федо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слюсаря Клінічного санаторію «Жовтень»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шевську Юлію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з медицини невідкладних станів Обухівської підстан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ову Янін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анестезисту анестезіолог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банець Віру Вас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поліклініки №1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ену Олекс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стаціонару терапевтичного відділення №1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Тетяну Геннад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патологоанатомічних досліджень патологоанатомічного відділення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йку Людми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нта біохімічного відділу №1 Обухівської центральної районної лікарні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Антоніну Борис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у медичну сестру палатну отоларингічного відділення Обухівської центральної районної лікар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6-12T13:12:00Z</cp:lastPrinted>
  <dcterms:modified xsi:type="dcterms:W3CDTF">2018-06-14T07:36:00Z</dcterms:modified>
  <cp:revision>46</cp:revision>
  <dc:subject/>
  <dc:title/>
</cp:coreProperties>
</file>