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215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14  червня 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пунктом 20 частини 4 статті 42 Закону України «Про місцеве самоврядування в Україні», відповідно до статті 23 Бюджетного кодексу України, розпорядження голови Київської обласної державної адміністрації від  07.06.2017 № 309 «Про розподіл обсягу субвенції з державного бюджету»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</w:t>
      </w:r>
      <w:r>
        <w:rPr>
          <w:sz w:val="28"/>
          <w:szCs w:val="28"/>
        </w:rPr>
        <w:t>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/>
      </w:pPr>
      <w:r>
        <w:rPr>
          <w:sz w:val="28"/>
          <w:szCs w:val="28"/>
          <w:lang w:val="uk-UA"/>
        </w:rPr>
        <w:t>1.  Збільшити доходи міського бюджету Обухівської міської ради на 2017 рік на суму 19 883,600 тис.грн. по КБКД 41036600 «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 « , у тому числі :</w:t>
      </w:r>
    </w:p>
    <w:p>
      <w:pPr>
        <w:pStyle w:val="Normal"/>
        <w:ind w:right="-57"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го фонду          -  8 800,00</w:t>
      </w:r>
      <w:r>
        <w:rPr>
          <w:bCs/>
          <w:sz w:val="28"/>
          <w:szCs w:val="28"/>
          <w:lang w:val="uk-UA"/>
        </w:rPr>
        <w:t xml:space="preserve"> тис.грн.,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ого фонду       -11 083,600 тис.грн.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більшити видатки міського бюджету  на 2017 рік  по головному розпоряднику бюджетних коштів міського бюджету – виконавчий комітет Обухівської міської ради на суму 19 883,600 тис.грн.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    КЕКВ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316150     2610     +   8 800,0    тис.грн. – по загальному фонду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16150     2610     + 11 083,600тис.грн. – по спеціальному фонду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розподілу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Міський голова                    (підпис) 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07:00Z</dcterms:created>
  <dc:creator>Admin</dc:creator>
  <dc:description/>
  <cp:keywords/>
  <dc:language>en-US</dc:language>
  <cp:lastModifiedBy>khj</cp:lastModifiedBy>
  <cp:lastPrinted>2017-06-14T16:05:00Z</cp:lastPrinted>
  <dcterms:modified xsi:type="dcterms:W3CDTF">2017-06-19T08:49:00Z</dcterms:modified>
  <cp:revision>26</cp:revision>
  <dc:subject/>
  <dc:title> </dc:title>
</cp:coreProperties>
</file>