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2967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та пішохідних зон по вул.Миру,11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4 травня 2018 року №118219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их проїздів та пішохідних зон по вул.Миру,11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та пішохідних зон по вул.Миру,11 в м.Обухові Київської області, складений відповідно до вимог ДСТУ Б Д.11-1:2013 «Правила визначення вартості будівництва» в сумі –1499,041 тис. грн. (один мільйон чотириста девʼяносто девʼять тисяч сорок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52:00Z</cp:lastPrinted>
  <dcterms:modified xsi:type="dcterms:W3CDTF">2018-06-11T13:59:00Z</dcterms:modified>
  <cp:revision>36</cp:revision>
  <dc:subject/>
  <dc:title/>
</cp:coreProperties>
</file>