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4585204" r:id="rId2"/>
        </w:object>
      </w: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 xml:space="preserve">Р О З П О Р Я Д Ж Е Н Н Я №214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/>
      </w:pPr>
      <w:r>
        <w:rPr>
          <w:b w:val="false"/>
          <w:lang w:val="uk-UA"/>
        </w:rPr>
        <w:t>від 14 червня 2017 року</w:t>
      </w:r>
      <w:r>
        <w:rPr>
          <w:lang w:val="uk-UA"/>
        </w:rPr>
        <w:tab/>
      </w:r>
      <w:r>
        <w:rPr>
          <w:b w:val="false"/>
          <w:lang w:val="uk-UA"/>
        </w:rPr>
        <w:t xml:space="preserve">                                                                     місто Обухів</w:t>
      </w:r>
    </w:p>
    <w:p>
      <w:pPr>
        <w:pStyle w:val="Normal"/>
        <w:jc w:val="both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ходи у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ку з 85-ми роковин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домору 1932 – 1933 років в Україні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оциду  Українського наро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На виконання  Указу Президента України від 26 листопада 2016 року № 523/2016 «Про заходи у зв`язку з  85-ми роковинами Голодомору 1932-1933 років в Україні – геноциду Українського народу», відповідно до  пункту 20 частини 4 статті 42 та підпункту 10 пункту Б статті 32 Закону України «Про місцеве самоврядування в Україні» та з метою гідного вшанування пам`яті жертв вчиненого комуністичним тоталітарним режимом геноциду Українського народу – Голодомору 1932-1933 років на території Обухівської міської ради: </w:t>
      </w:r>
    </w:p>
    <w:p>
      <w:pPr>
        <w:pStyle w:val="Normal"/>
        <w:tabs>
          <w:tab w:val="clear" w:pos="708"/>
          <w:tab w:val="left" w:pos="1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ab/>
        <w:t>1. Утворити організаційний комітет з підготовки та проведення заходів   у зв`язку з 85-ми роковинами Голодомору 1932-1933 років в Україні – геноциду Українського народу  у складі  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Затвердити план заходів з підготовки та проведення заходів   у зв`язку з 85-ми роковинами Голодомору 1932-1933 років в Україні – геноциду Українського народу (далі – план заходів), що додається (додаток 2)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4.Фінансовому управлінню виконавчого комітету міської ради  профінансувати заходи згідно із  затвердженими  кошторисам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(підпис)                              О. М. Левченко</w:t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214   від 19.06.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комітету з підготовки та  проведення заходів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`язку з 85-ми роковинами Голодомору 1932-1933 років в Україні – геноциду Українського наро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 - міський голова, голова організацій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Антоніна Василівна    -        заступник міського голови, заступни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и організаційного  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Журавська – Товмач Ольга Миколаївна   -  головний редактор  КП «Редакці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газети «Обухівські вісті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Медвідчук Ніна Іванівна        -  начальник фінансового управління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Обухівської міської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- 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>Яценко Юрій  Іванович  - 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    (підпис)    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14    від  19.06.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заходів з підготовки та відзначення заходів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`язку з 85-ми роковинами Голодомору 1932-1933 років в Україні – геноциду Українського наро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увати та провести у День пам`яті жертв голодоморів жалобний захід з покладанням квітів, тематичних композицій із житніх колосків, калини, інших відповідних атрибутів до місць масових захоронень за участю    представників органів виконавчої влади, органів місцевого самоврядування, представників депутатського корпусу та громадських організацій</w:t>
        <w:tab/>
        <w:t>. Вшанувати пам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ять загиблих хвилиною мовчання та запаленням свічок.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5  листопада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2.На території Обухівської міської ради приспустити Державний Прапор України, обмежити проведення розважальних заходів.                                                    </w:t>
        <w:tab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>25   листопада 2017 рок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Звернутися до релігійних організацій з пропозицією провести  25 листопада  2017 року панахиди за жертвами голодоморів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5 листопада 2017 року</w:t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4.Забезпечити участь представників  виконавчого комітету, депутатів міської ради, громадських організацій,  освіти та культури міста  у жалобних заходах згідно плану Київської облас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листопад 2017 року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Організувати у закладах для дітей та молоді, у закладах культури тематичні бесіди, години інформації, присвячені вшануванню пам`яті жертв голодоморів в Україні, акцентуючи увагу на незаперечності факту, що Голодомор 1932-1933 років був геноцидом Українського народу, організованим комуністичною владою з метою його підкорення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листопад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дготувати  тематичні полички,  книжкові виставки та радіогазету, бесіди та години інформації, присвячені вшануванню пам`яті жертв голодоморів в Україні під загальним гаслом «Голодомор не зламав»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листопад 2017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7.Сприяти  проведенню заходів щодо упорядкування та благоустрою прилеглої території пам`ятників жертвам Голодомору , які розташовані на території Обухівської міської ради.</w:t>
      </w:r>
    </w:p>
    <w:p>
      <w:pPr>
        <w:pStyle w:val="Normal"/>
        <w:ind w:left="70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ТОВ «Міський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житловий центр»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жовтень - листопад 2017 року</w:t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8. Забезпечити широке висвітлення у місцевих засобах масової інформації заходів, присвячених вшануванню пам`яті жертв Голодомору 1932-1933 років в Україні, розмістити на шпальтах місцевої газети та на офіційному веб-сайті відповідні мемуарні, публіцистичні та архівні матеріали.</w:t>
      </w:r>
    </w:p>
    <w:p>
      <w:pPr>
        <w:pStyle w:val="Normal"/>
        <w:tabs>
          <w:tab w:val="clear" w:pos="708"/>
          <w:tab w:val="left" w:pos="559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листопад - грудень 2017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9.Забезпечити у місцях проведення заходів у зв`язку з 85-ми роковинами Голодомору 1932-1933 років в Україні – геноциду Українського народу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ий відділ Поліції ГУ НП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в Київській області,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5  листопада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(підпис)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27:00Z</dcterms:created>
  <dc:creator>Admin</dc:creator>
  <dc:description/>
  <cp:keywords/>
  <dc:language>en-US</dc:language>
  <cp:lastModifiedBy>khj</cp:lastModifiedBy>
  <cp:lastPrinted>2013-09-17T12:50:00Z</cp:lastPrinted>
  <dcterms:modified xsi:type="dcterms:W3CDTF">2017-06-22T06:40:00Z</dcterms:modified>
  <cp:revision>8</cp:revision>
  <dc:subject/>
  <dc:title>                                                                                                </dc:title>
</cp:coreProperties>
</file>