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11257" r:id="rId2"/>
        </w:object>
      </w: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214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4 чер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85-ми рокови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омору 1932 – 1933 років в Україн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оциду  Українського наро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6 листопада 2016 року № 523/2016 «Про заходи у зв`язку з  85-ми роковинами Голодомору 1932-1933 років в Україні – геноциду Українського народу», відповідно до  пункту 20 частини 4 статті 42 та підпункту 10 пункту Б статті 32 Закону України «Про місцеве самоврядування в Україні» та з метою гідного вшанування пам`яті жертв вчиненого комуністичним тоталітарним режимом геноциду Українського народу – Голодомору 1932-1933 років на території Обухівської міської ради: 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85-ми роковинами Голодомору 1932-1933 років в Україні – геноциду Українського народу 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5-ми роковинами Голодомору 1932-1933 років в Україні – геноциду Українського народу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Фінансовому управлінню виконавчого комітету міської ради  профінансувати заходи згідно із 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(підпис)                              О. 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14   від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 провед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 - міський голова, голова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-        заступник міського голови, заступ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організаційного 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уравська – Товмач Ольга Миколаївна   -  головний редактор 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(підпис)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14    від 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ідготовки та відзнач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у День пам`яті жертв голодоморів жалобний захід з покладанням квітів, тематичних композицій із житніх колосків, калини, інших відповідних атрибутів до місць масових захоронень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  <w:t>. Вшанувати п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ть загиблих хвилиною мовчання та запаленням свічок.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2.На території Обухівської міської ради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25   листопада 2017 рок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вернутися до релігійних організацій з пропозицією провести  25 листопада  2017 року панахиди за жертвами голодоморів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5 листопада 2017 року</w:t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4.Забезпечити участь представників  виконавчого комітету, депутатів міської ради, громадських організацій,  освіти та культури міста  у жалобних заходах згідно плану Київської облас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у закладах для дітей та молоді, у закладах культури тематичні бесіди, години інформації, присвячені вшануванню пам`яті жертв голодоморів в Україні, акцентуючи увагу на незаперечності факту, що Голодомор 1932-1933 років був геноцидом Українського народу, організованим комуністичною владою з метою його підкоре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, бесіди та години інформації, присвячені вшануванню пам`яті жертв голодоморів в Україні під загальним гаслом «Голодомор не зламав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Сприяти  проведенню заходів щодо упорядкування та благоустрою прилеглої території пам`ятників жертвам Голодомору , які розташовані на території Обухівської міської ради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ТОВ «Міськи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итловий центр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- листопад 2017 року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8. Забезпечити широке висвітлення у місцевих засобах масової інформації заходів, присвячених вшануванню пам`яті жертв Голодомору 1932-1933 років в Україні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истопад - грудень 2017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Забезпечити у місцях проведення заходів у зв`язку з 85-ми роковинами Голодомору 1932-1933 років в Україні – геноциду Українського народу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7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6-22T06:40:00Z</dcterms:modified>
  <cp:revision>8</cp:revision>
  <dc:subject/>
  <dc:title>                                                                                                </dc:title>
</cp:coreProperties>
</file>