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692614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1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1 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Яровівська,№7 до вул.Козацький шлях,72, №24 - дитячий  майданчик, №71 - №53, №71 - №63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24 травня 2018 року №118218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по вул.Яровівська,№7 до вул.Козацький шлях,72, №24 - дитячий  майданчик, №71 - №53, №71 - №63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Яровівська,№7 до вул.Козацький шлях,72, №24 - дитячий  майданчик, №71 - №53, №71 - №63 в м.Обухів Київської області, складений відповідно до вимог ДСТУ Б Д.11-1:2013 «Правила визначення вартості будівництва» в сумі –991,055 тис. грн. (девʼятсот девʼяносто одна тисяча пʼятдесят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05T14:54:00Z</cp:lastPrinted>
  <dcterms:modified xsi:type="dcterms:W3CDTF">2018-06-11T13:58:00Z</dcterms:modified>
  <cp:revision>32</cp:revision>
  <dc:subject/>
  <dc:title/>
</cp:coreProperties>
</file>