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1189900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213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11     черв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вул.Яровівська,№7 до вул.Козацький шлях,72, №24 - дитячий  майданчик, №71 - №53, №71 - №63 в м.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Закону України «Про місцеве самоврядування в Україні», враховуючи експертний звіт від 24 травня 2018 року №118218-ЗК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наданий  Товариством з обмеженою відповідальністю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</w:t>
      </w:r>
      <w:r>
        <w:rPr>
          <w:bCs/>
          <w:sz w:val="28"/>
          <w:szCs w:val="28"/>
          <w:lang w:val="uk-UA" w:eastAsia="en-US"/>
        </w:rPr>
        <w:t>дороги по вул.Яровівська,№7 до вул.Козацький шлях,72, №24 - дитячий  майданчик, №71 - №53, №71 - №63 в м.Обухів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по вул.Яровівська,№7 до вул.Козацький шлях,72, №24 - дитячий  майданчик, №71 - №53, №71 - №63 в м.Обухів Київської області, складений відповідно до вимог ДСТУ Б Д.11-1:2013 «Правила визначення вартості будівництва» в сумі –991,055 тис. грн. (девʼятсот девʼяносто одна тисяча пʼятдесят пʼять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 xml:space="preserve"> </w:t>
      </w: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8-06-05T14:54:00Z</cp:lastPrinted>
  <dcterms:modified xsi:type="dcterms:W3CDTF">2018-06-11T13:58:00Z</dcterms:modified>
  <cp:revision>32</cp:revision>
  <dc:subject/>
  <dc:title/>
</cp:coreProperties>
</file>