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41130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будівництво спортивного майданчика для вигулу та дресирування собак по вул.Миру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ТОВ  Міжнародна торгова компанія «Інтера»  з метою будівництва спортивного майданчика для вигулу та дресирування собак по вул.Миру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будівництво спортивного майданчика для вигулу та дресирування собак по вул.Миру в м.Обухові Київської області, складений відповідно до вимог ДСТУ Б Д.11-1:2013 «Правила визначення вартості будівництва» в сумі – 184,430 тис. грн. (сто вісімдесят чотири тисячі чотириста тридц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10:08:00Z</cp:lastPrinted>
  <dcterms:modified xsi:type="dcterms:W3CDTF">2017-06-15T07:31:00Z</dcterms:modified>
  <cp:revision>54</cp:revision>
  <dc:subject/>
  <dc:title/>
</cp:coreProperties>
</file>