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516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озацький шлях (від вул.Чумацький шлях до провулку Вільний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4 травня 2018 року №11821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Козацький шлях (від вул.Чумацький шлях до провулку Вільний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озацький шлях (від вул.Чумацький шлях до провулку Вільний) в м.Обухові Київської області, складений відповідно до вимог ДСТУ Б Д.11-1:2013 «Правила визначення вартості будівництва» в сумі –471,948 тис. грн. (чотириста сімдесят одна тисяча девʼятсот сорок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57:00Z</cp:lastPrinted>
  <dcterms:modified xsi:type="dcterms:W3CDTF">2018-06-11T13:57:00Z</dcterms:modified>
  <cp:revision>38</cp:revision>
  <dc:subject/>
  <dc:title/>
</cp:coreProperties>
</file>