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00939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капітальний ремонт місць загального користування (заміна дверей) житлового будинку по вул.Миру,13 в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 Обухів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3 червня 2017 року наданий ФОП А.А.Морозюк з метою капітального ремонту місць загального користування (заміна дверей) житлового будинку по вул.Миру,13 в м. Обухів Київської област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місць загального користування (заміна дверей) житлового будинку по вул.Миру,13 в м. Обухів Київської області, складений відповідно до вимог ДСТУ Б Д.11-1:2013 «Правила визначення вартості будівництва» в сумі –241,184 тис. грн. (двісті сорок одна тисяча сто вісімдесят чотири грн.)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проведення капітального ремонту місць загального користування (заміна дверей) житлового будинку по вул.Миру,13 в м. Обухів Київської області</w:t>
      </w:r>
      <w:r>
        <w:rPr>
          <w:bCs/>
          <w:spacing w:val="-3"/>
          <w:sz w:val="28"/>
          <w:szCs w:val="28"/>
          <w:lang w:val="uk-UA" w:eastAsia="en-US"/>
        </w:rPr>
        <w:t xml:space="preserve"> в суммі – 199,900 тис. грн. (сто девʼяносто девʼять тисячі</w:t>
      </w:r>
      <w:r>
        <w:rPr/>
        <w:t xml:space="preserve"> </w:t>
      </w:r>
      <w:r>
        <w:rPr>
          <w:bCs/>
          <w:spacing w:val="-3"/>
          <w:sz w:val="28"/>
          <w:szCs w:val="28"/>
          <w:lang w:val="uk-UA" w:eastAsia="en-US"/>
        </w:rPr>
        <w:t>девʼятсот гривень)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О.М.Левченко </w:t>
            </w:r>
          </w:p>
        </w:tc>
      </w:tr>
    </w:tbl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8:49:00Z</cp:lastPrinted>
  <dcterms:modified xsi:type="dcterms:W3CDTF">2017-06-15T07:24:00Z</dcterms:modified>
  <cp:revision>38</cp:revision>
  <dc:subject/>
  <dc:title/>
</cp:coreProperties>
</file>