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6973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місць загального користування (заміна дверей) житлового будинку по вул.Миру,13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червня 2017 року наданий ФОП А.А.Морозюк з метою капітального ремонту місць загального користування (заміна дверей) житлового будинку по вул.Миру,13 в м. Обухів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дверей) житлового будинку по вул.Миру,13 в м. Обухів Київської області, складений відповідно до вимог ДСТУ Б Д.11-1:2013 «Правила визначення вартості будівництва» в сумі –241,184 тис. грн. (двісті сорок одна тисяча сто ві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місць загального користування (заміна дверей) житлового будинку по вул.Миру,13 в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199,900 тис. грн. (сто девʼяносто девʼять тисячі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девʼятсот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8:49:00Z</cp:lastPrinted>
  <dcterms:modified xsi:type="dcterms:W3CDTF">2017-06-15T07:24:00Z</dcterms:modified>
  <cp:revision>38</cp:revision>
  <dc:subject/>
  <dc:title/>
</cp:coreProperties>
</file>