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666147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11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11     черв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капітальний ремонт покрівлі житлового будинку м-ну Яблуневий,1 підʼїзд 2 в м.Обухів Київської області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раховуючи зведений кошторисний розрахунок  від 02 травня  2018 року наданий Фізичною особою - Підприємець Ульяніч Антон Васильович з метою проведення капітального ремонту покрівлі житлового будинку м-ну Яблуневий,1 підʼїзд 2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окрівлі житлового будинку м-ну Яблуневий,1 підʼїзд 2 в м.Обухів Київської області, складений відповідно до вимог ДСТУ Б Д.11-1:2013 «Правила визначення вартості будівництва» в сумі –199,412 тис. грн. (сто девʼяносто девʼять тисяч  чотириста дванадцять гривень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06-05T13:45:00Z</cp:lastPrinted>
  <dcterms:modified xsi:type="dcterms:W3CDTF">2018-06-11T14:01:00Z</dcterms:modified>
  <cp:revision>32</cp:revision>
  <dc:subject/>
  <dc:title/>
</cp:coreProperties>
</file>