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35317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21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14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z w:val="28"/>
                <w:szCs w:val="28"/>
                <w:lang w:val="uk-UA" w:eastAsia="en-US"/>
              </w:rPr>
              <w:t>будівництво спортивного майданчика на стадіоні „Колос” в м.Обухові Київської обла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4 червня  2017 року наданий ТОВ  Міжнародна торгова компанія «Інтера»  з метою будівництва спортивного майданчика на стадіоні „Колос” в м.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будівництво спортивного майданчика на стадіоні „Колос” в м.Обухові Київської області, складений відповідно до вимог ДСТУ Б Д.11-1:2013 «Правила визначення вартості будівництва» в сумі – 199,680 тис. грн. (сто девʼяносто девʼять тисяч шістсот вісімдесят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6-14T09:56:00Z</cp:lastPrinted>
  <dcterms:modified xsi:type="dcterms:W3CDTF">2017-06-15T07:17:00Z</dcterms:modified>
  <cp:revision>51</cp:revision>
  <dc:subject/>
  <dc:title/>
</cp:coreProperties>
</file>