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03626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1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окрівлі житлового будинку м-ну Яблуневий 11  в м.Обухів,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02 травня  2018 року наданий Фізичною особою - Підприємець Ульяніч Антон Васильович з метою проведення капітального ремонту покрівлі житлового будинку м-ну Яблуневий 11 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м-ну Яблуневий 11  в м.Обухів, Київської області, складений відповідно до вимог ДСТУ Б Д.11-1:2013 «Правила визначення вартості будівництва» в сумі –240,268 тис. грн. (двісті сорок тисяч  двісті шістдесят вісім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05T13:50:00Z</cp:lastPrinted>
  <dcterms:modified xsi:type="dcterms:W3CDTF">2018-06-11T14:01:00Z</dcterms:modified>
  <cp:revision>34</cp:revision>
  <dc:subject/>
  <dc:title/>
</cp:coreProperties>
</file>